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. Петрозаводск, ул. Советская, д. 34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г. Петрозаводск, ул. Советская, д. 34а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электронному паспорту в автоматизированной информационно-аналитической системе управления региональной программой капитального ремонта общего имущества в многоквартирных домах, расположенных на территории Республики Карелия (по состоянию на 07.07.2015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1880 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евенча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ленточный бутов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ервы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олодного вод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 (при наличии)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пл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холодного вод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одоотведения (при наличии)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тепл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Крыша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став и объем второго этапа работ уточняется Заказчиком по результатам первого этапа работ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«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одном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  <w:tab w:val="left" w:pos="5175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оимость проектных работ.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  <w:tab w:val="left" w:pos="516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Петрозаводского городского округ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4218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д капитального ремонта Республики Карелия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заместитель генерального директора М.Н. Баран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Наталья Александровна Кретова</cp:lastModifiedBy>
  <cp:lastPrinted>2015-06-09T12:24:00Z</cp:lastPrinted>
  <dcterms:modified xsi:type="dcterms:W3CDTF">2015-12-29T12:58:00Z</dcterms:modified>
  <cp:revision>206</cp:revision>
  <dc:subject/>
  <dc:title/>
</cp:coreProperties>
</file>