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договору № _____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___  »  __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Медвежьегорский муниципальный район, г. Медвежьегорск, ул. 3 Пятилетки, д. 15</w:t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Карели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едвежьегорский муниципальный район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Медвежьегорск, ул. 3 Пятилетки, д. 15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№ 617                                                                        Год постройки – 19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1846 м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брусчат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ая Подрядчик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 617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Первы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пл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го вод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</w:rPr>
              <w:t xml:space="preserve"> 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пл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го вод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;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</w:rPr>
              <w:t xml:space="preserve"> Крыш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став и объем второго этапа работ уточняется Заказчиком по результатам первого этапа работ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«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одном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  <w:tab w:val="left" w:pos="5175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оимость проектных работ.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  <w:tab w:val="left" w:pos="516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Медвежьегорского муниципального район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"/>
        <w:gridCol w:w="4218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д капитального ремонта Республики Карелия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заместитель генерального директора М.Н. Барано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Наталья Александровна Кретова</cp:lastModifiedBy>
  <cp:lastPrinted>2015-06-09T12:24:00Z</cp:lastPrinted>
  <dcterms:modified xsi:type="dcterms:W3CDTF">2015-12-24T08:14:00Z</dcterms:modified>
  <cp:revision>207</cp:revision>
  <dc:subject/>
  <dc:title/>
</cp:coreProperties>
</file>