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Карелия, Лоухский район, пгт Лоухи, пгт Лоухи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 Советская, д.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Лоухский район, пгт Лоух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1054                                                                        Год постройки – 19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2187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6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05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 (центральное)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я (центральное)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Лоухск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4T08:15:00Z</dcterms:modified>
  <cp:revision>211</cp:revision>
  <dc:subject/>
  <dc:title/>
</cp:coreProperties>
</file>