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Олонецкий муниципальный район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Олонец, ул. 30-летия Победы, д. 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лонецкий муниципа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лонец, ул. 30-летия Победы, д. 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879                                                                        Год постройки – 1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938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87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центральное)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Олонец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5:00Z</dcterms:modified>
  <cp:revision>208</cp:revision>
  <dc:subject/>
  <dc:title/>
</cp:coreProperties>
</file>