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Советская, д. 23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Советская, д. 23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4942                                                                     Год постройки – 1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2580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94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7:00Z</dcterms:modified>
  <cp:revision>205</cp:revision>
  <dc:subject/>
  <dc:title/>
</cp:coreProperties>
</file>