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к договору № _____</w:t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___  »  _________2015 г.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 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а Карелия, г. Петрозаводск, ул. Профсоюзов, д. 3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329" w:type="dxa"/>
        <w:jc w:val="left"/>
        <w:tblInd w:w="-662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иональная программа капитального ремонта общего имущества в многоквартирных домах, расположенных на территории Республики Карелия, на 2015-2044 годы, утвержденная Постановлением Правительства Республики Карелия от 26.11.2014 N 346-П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г. Петрозаводск, ул. Профсоюзов, д. 3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го паспорта, изготовленного Республиканским бюро технической инвентар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№ 7439                                                                       Год постройки – 19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2069 м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бревенчат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бутовый ленточный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ваемая Подрядчику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Республиканским бюро технической инвентаризации, инвентарный № 7439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Первы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холодного вод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отвед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и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асад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 (Глава1, пункт 2)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ервого этапа работ, представленные Подрядчиком, рассматриваются и утверждаются Заказчиком в течение 5 рабочих д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лектр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холодного вод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отвед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Крыша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Фундамент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став и объем второго этапа работ уточняется Заказчиком по результатам первого этапа работ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г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, с целью уточнения объемов работ для разработки проектной документации (определения подлежащих капитальному ремонту элементов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быть оформлены в виде акта обследования технического состоя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следуемых элементов объекта, их характеристик и состояния с указанием износ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я объекта в целом, дефектов и повреждений обследуемых элементов, узлов объект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ва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ные, читаемые фотоиллюстрации заметных недостатков и дефектов, обнаруженных в ходе технического обслед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 Состав проектной документации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Пояснительная записка»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Архитектурные решения»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Конструктивные и объемно-планировочные решения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«Отопление, вентиляция и кондиционирование воздуха, тепловые сети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 (при необходимост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строительства»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 на строительство объектов капитального строительства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водном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  <w:tab w:val="left" w:pos="5175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оимость проектных работ.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4770" w:leader="none"/>
                <w:tab w:val="left" w:pos="516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разработки рабочей документации определяется Заказчиком по итогам рассмотрения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ую документацию разработать в объеме, необходимом для реализации в процессе капитального ремонта технических и технологических решений, содержащихся в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 в масштабе 1:1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готовке проектной документации по капитальному ремонту кровли и фасада предусмотреть применение типовых проектных решений, принятых для реализации на территории Республики Карелия.</w:t>
            </w:r>
          </w:p>
          <w:p>
            <w:pPr>
              <w:pStyle w:val="Normal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Петрозаводского городского округ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709"/>
        <w:gridCol w:w="4218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нд капитального ремонта Республики Карелия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заместитель генерального директора М.Н. Барано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Наталья Александровна Кретова</cp:lastModifiedBy>
  <cp:lastPrinted>2015-06-09T12:24:00Z</cp:lastPrinted>
  <dcterms:modified xsi:type="dcterms:W3CDTF">2015-12-23T09:16:00Z</dcterms:modified>
  <cp:revision>204</cp:revision>
  <dc:subject/>
  <dc:title/>
</cp:coreProperties>
</file>