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Кондопога, ул. Заводская, д. 3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Кондопожский муниципальный район, г. Кондопога, ул. Заводская, д. 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6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069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653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04T07:07:00Z</dcterms:modified>
  <cp:revision>194</cp:revision>
  <dc:subject/>
  <dc:title/>
</cp:coreProperties>
</file>