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 договору № _____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___  »  __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Карелия, г. Кондопога, ул. Комсомольская, д.31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Кондопожский муниципальный район, г. Кондопога, ул. Комсомольская, д.31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паспорта, изготовленного Республиканским бюро технической инвентар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№ 16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1493 м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брусчат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е столбы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ая Подрядчику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Республиканским бюро технической инвентаризации, инвентарный № 1646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Первы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плоснабжение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ое водоснабжение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е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и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ервого этапа работ, представленные Подрядчиком, рассматриваются и утверждаются Заказчиком в течение 5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лектр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теплоснабжение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холодное водоснабжение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одоотведение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Кровл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 устройство выходов на кровлю (без изменения существующего назначения чердачного помещения (при наличии такового) в части наличия (отсутствия) отопления с сохранением требуемых теплотехнических характеристик помещения)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став и объем второго этапа работ уточняется Заказчиком по результатам первого этапа работ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«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водном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  <w:tab w:val="left" w:pos="5175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оимость проектных работ.</w:t>
              <w:tab/>
            </w:r>
          </w:p>
          <w:p>
            <w:pPr>
              <w:pStyle w:val="Normal"/>
              <w:tabs>
                <w:tab w:val="clear" w:pos="708"/>
                <w:tab w:val="left" w:pos="4770" w:leader="none"/>
                <w:tab w:val="left" w:pos="516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Кондопожского муниципального район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709"/>
        <w:gridCol w:w="4218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д капитального ремонта Республики Карелия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яющий обязанности генерального директора М.Н. Барано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Наталья Александровна Кретова</cp:lastModifiedBy>
  <cp:lastPrinted>2015-06-09T12:24:00Z</cp:lastPrinted>
  <dcterms:modified xsi:type="dcterms:W3CDTF">2015-12-04T07:13:00Z</dcterms:modified>
  <cp:revision>198</cp:revision>
  <dc:subject/>
  <dc:title/>
</cp:coreProperties>
</file>