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2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исполняющего обязанност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генерального директора Баранова М.Н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 Кондопожский район, г. Кондопога, просп. Калинина, д.5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 Кондопожский район, г. Кондопога, ул. Бумажников, д.18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Кондопожский район, г. Кондопога, ул. Заводская, д.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Кондопожский район, г. Кондопога, ул. Заводская, д.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Кондопожский район, г. Кондопога, ул. Коммунальная, д.20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Кондопожский район, г. Кондопога, ул. Коммунальная, д.22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Кондопожский район, г. Кондопога, ул. Коммунальная, д.2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8. Кондопожский район, г. Кондопога, ул. Комсомольская, д.31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9. Кондопожский район, г. Кондопога, ул. М.Горького, д.3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0. Кондопожский район, г. Кондопога, ул. Новокирпичная, д.1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1. Кондопожский район, г. Кондопога, ул. Новокирпичная, д.1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2. Кондопожский район, г. Кондопога, ул. Новокирпичная, д.19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3. Кондопожский район, г. Кондопога, ул. Новокирпичная, д.19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4. Кондопожский район, г. Кондопога, ул. Парковая, д.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5. Кондопожский район, г. Кондопога, ул. Парковая, д.6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6. Кондопожский район, г. Кондопога, ул. Парковая, д.32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7. Кондопожский район, г. Кондопога, ул. Садовая, д.9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8. Кондопожский район, г. Кондопога, ул. Шежемского, д.16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Кондопожский район, г. Кондопога, ул. Шежемского, д.18, </w:t>
      </w:r>
    </w:p>
    <w:p>
      <w:pPr>
        <w:pStyle w:val="Normal"/>
        <w:jc w:val="both"/>
        <w:rPr/>
      </w:pPr>
      <w:r>
        <w:rPr>
          <w:sz w:val="22"/>
          <w:szCs w:val="22"/>
        </w:rPr>
        <w:t>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>
          <w:b/>
          <w:b/>
          <w:bCs/>
          <w:color w:val="000000"/>
          <w:spacing w:val="-2"/>
          <w:w w:val="111"/>
          <w:sz w:val="22"/>
          <w:szCs w:val="22"/>
        </w:rPr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3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5.</w:t>
      </w:r>
      <w:r>
        <w:rPr>
          <w:color w:val="000000"/>
          <w:spacing w:val="3"/>
          <w:sz w:val="22"/>
          <w:szCs w:val="22"/>
        </w:rPr>
        <w:t xml:space="preserve"> По окончанию Работ в соответствии с условиями Договора передать ЗАКАЗЧИКУ на </w:t>
      </w:r>
      <w:r>
        <w:rPr>
          <w:color w:val="000000"/>
          <w:spacing w:val="-1"/>
          <w:sz w:val="22"/>
          <w:szCs w:val="22"/>
        </w:rPr>
        <w:t xml:space="preserve">рассмотрение результат Работы, а также Акт сдачи-приемки выполненных работ, счет, счет-фактуру в порядке и на </w:t>
      </w:r>
      <w:r>
        <w:rPr>
          <w:color w:val="000000"/>
          <w:spacing w:val="-2"/>
          <w:sz w:val="22"/>
          <w:szCs w:val="22"/>
        </w:rPr>
        <w:t>условиях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6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  <w:r>
        <w:rPr>
          <w:bCs/>
          <w:color w:val="000000"/>
          <w:spacing w:val="5"/>
          <w:sz w:val="22"/>
          <w:szCs w:val="22"/>
        </w:rPr>
        <w:t xml:space="preserve">При этом стоимость работ первого этапа должна составлять не более________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>. Стоимость Работы второго этапа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направляется ПОДРЯДЧИКУ ЗАКАЗЧИКОМ не позднее семи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выполненной Работы осуществляется согласно Приложению №2 к настоящему договору 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выполненной Работы осуществляется</w:t>
      </w:r>
      <w:r>
        <w:rPr>
          <w:color w:val="000000"/>
          <w:sz w:val="22"/>
          <w:szCs w:val="22"/>
          <w:shd w:fill="FFFFFF" w:val="clear"/>
        </w:rPr>
        <w:t xml:space="preserve"> согласно Приложению №2 </w:t>
      </w:r>
      <w:r>
        <w:rPr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>счет за выполненную ПОДРЯДЧИКОМ Работу ЗАКАЗЧИК производит в течение 90 календарных дней с даты подписания акта сдачи-приемки выполненных работ ЗАКАЗЧИКОМ, представителями собственников помещений в многоквартирном доме, органов местного самоуправления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 фиксируется следующим образом: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, после выполнения кажд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ЗАКАЗЧИКОМ осуществляется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Тел./факс (8142) 57-44-05 / 57-44-05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color w:val="000000"/>
                <w:spacing w:val="4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2-03T09:45:00Z</dcterms:modified>
  <cp:revision>35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