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567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№ </w:t>
      </w:r>
    </w:p>
    <w:p>
      <w:pPr>
        <w:pStyle w:val="Normal"/>
        <w:spacing w:lineRule="auto" w:line="312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от _______ № 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выполнение работ по капитальному ремонту электроснабжения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ногоквартирного жилого дома по адресу: Республика Карелия, пгт.Надвоицы, ул. 50 лет Октября 15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02"/>
        <w:gridCol w:w="558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ние для выполнения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егиональная программа капитального ремонта общего имущества в многоквартирных домах, расположенных на территории Республики Карелия, на 2015 – 2044 годы»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нд капитального ремонта Республики Карел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расположение объекта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пгт.Надвоицы, ул. 50 лет Октября 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исполнения результатов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ение нормативных эксплуатационных показателей многоквартирного дом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и количество выполняемых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гласно проектно - сметной документ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выполнения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выполнение требований безопасности пребывания людей, т.к. работы по капитальному ремонту будут осуществляется в условиях эксплуатируемого жилого дом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ведомить заказчика о готовности к началу работ, сдаче приемки скрытых и выполненных работ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язательное заблаговременное оповещение жителей дома о планируемых отключениях электроснабжения посредством размещения объявления о предстоящем отключении, с указанием точных сроков и продолжительности отключ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обязательное выполнение требований законодательства РФ по безопасному ведению работ, охране окружающей среды, охране труда, пожарной безопасности и других строительных норм и правил.</w:t>
            </w: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5.</w:t>
            </w: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начить лицо, ответственное за производство работ. Копию приказа предоставить заказчику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ить наличие свидетельства, выданного саморегулирующей организацией, о допуске к работам, которые оказывают влияние на безопасность объектов капитального строительств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роцессе  выполнения  работ  Подрядчик осуществляет полное взаимодействие  с управляющей организацией, обслуживающей данный жилой дом, а также ресурсоснабжающей организацией, осуществляющей поставку электроэнергии в жилой дом по сетям внешнего электроснабжения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требования к выполнению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 выполнить в соответствии с проектно-сметной документацие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ы выполнить в соответствии с действующими нормативно-техническими требованиями ПУЭ изд.7, СП 31-110-2003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наличие на предприятии аттестованных лиц, имеющих 5 группу допуска для работы до и свыше 1000В (в соответствии с ПТЭЭП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ить соответствие применяемых при капитальном ремонте строительных материалов государственным стандартам, техническим условиям. Строительные материалы должны иметь соответствующие сертификаты, технические паспорта или другие документы, удостоверяющие качество/соответствие и разрешены для применения в жилом дом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качество выполнения всех работ в полном соответствии с требованиями действующих СНиП, ГОСТ, ВСН и других нормативно-технических документов Российской Федерации.</w:t>
            </w:r>
          </w:p>
          <w:p>
            <w:pPr>
              <w:pStyle w:val="Normal"/>
              <w:spacing w:lineRule="atLeast" w:line="30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по выполнению сопутствующих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ить согласование и приемку скрытых и выполненных работ с Заказчиком. Оформить акты на скрытые работы. Оформить фотофиксацию скрытых работ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вывоз строительного мусора от разборки конструкций с рабочей зоны.  Предусмотреть: контейнер для строительного мусора и ежедневный вывоз мусора, биотуалет, наличие строительной бытовки для рабочих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ить проведение необходимого комплекса электроизмерительных работ на смонтированной электроустановке с подготовкой соответствующих протоколов испытаний с привлечением сертифицированной электролаборатор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(последовательность, этапы) выполненных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начала работ предоставить график производства работ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облюдать график предъявления результатов выполненных работ. Технология выполнения работ согласно плану-графику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по объему гарантий качества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производит за свой счет в полном объеме устранение всех выявленных при приемке работ недостатков, а также недостатков, выявленных в период гарантийного срока эксплуатации объект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вое регулирование приобретения и использования выполняемых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действующим законодательством и условиями Договора подря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требова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несет ответственность за вред и ущерб, причиненный здоровью и имуществу третьих лиц, в том числе общедомовому имущест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ъявление и сдача выполненных работ Заказчику в установленном порядке в соответствии с условиями Договора подряд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1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1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полняющий обязанности                                                               </w:t>
            </w:r>
          </w:p>
          <w:p>
            <w:pPr>
              <w:pStyle w:val="Normal"/>
              <w:spacing w:lineRule="auto" w:line="3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енерального директора                                                                                                 </w:t>
            </w:r>
          </w:p>
          <w:p>
            <w:pPr>
              <w:pStyle w:val="Normal"/>
              <w:spacing w:lineRule="auto" w:line="3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 М.Н. Баран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_______________________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851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06:00Z</dcterms:created>
  <dc:creator>Сметчик</dc:creator>
  <dc:description/>
  <cp:keywords/>
  <dc:language>en-US</dc:language>
  <cp:lastModifiedBy>Сергей Александрович Григорьев</cp:lastModifiedBy>
  <cp:lastPrinted>2014-07-25T18:12:00Z</cp:lastPrinted>
  <dcterms:modified xsi:type="dcterms:W3CDTF">2015-11-10T07:06:00Z</dcterms:modified>
  <cp:revision>2</cp:revision>
  <dc:subject/>
  <dc:title>Техническое задание</dc:title>
</cp:coreProperties>
</file>