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пгт.Надвоицы, ул. Строителей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ая программа капитального ремонта общего имущества в многоквартирных домах, расположенных на территории Республики Карелия, на 2015 – 2044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гт.Надвоицы, ул.Строителей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наличие свидетельства, выданного саморегулирующей организацией, о допуске к работ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биотуалет, наличие строительной бытовки для рабоч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график предъявления результатов выполненных работ. Технология выполнения работ согласно плану-графи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 в соответствии с условиями Договора под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2:00Z</dcterms:created>
  <dc:creator>Сметчик</dc:creator>
  <dc:description/>
  <cp:keywords/>
  <dc:language>en-US</dc:language>
  <cp:lastModifiedBy>Сергей Александрович Григорьев</cp:lastModifiedBy>
  <cp:lastPrinted>2014-07-25T18:12:00Z</cp:lastPrinted>
  <dcterms:modified xsi:type="dcterms:W3CDTF">2015-11-10T07:12:00Z</dcterms:modified>
  <cp:revision>2</cp:revision>
  <dc:subject/>
  <dc:title>Техническое задание</dc:title>
</cp:coreProperties>
</file>