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электроснабж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жилого дома по адресу: Республика Карелия, пгт.Надвоицы, ул. 50 лет Октября 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ая программа капитального ремонта общего имущества в многоквартирных домах, расположенных на территории Республики Карелия, на 2015 – 2044 годы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гт.Надвоицы, ул. 50 лет Октября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оектно - сметной докумен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будут осуществляется в условиях эксплуатируемого жил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ое заблаговременное оповещение жителей дома о планируемых отключениях электр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Ф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наличие свидетельства, выданного саморегулирующей организацией, о допуске к работам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 выполнения  работ  Подрядчик осуществляет полное взаимодействие  с управляющей организацией, обслуживающей данный жилой дом, а также ресурсоснабжающей организацией, осуществляющей поставку электроэнергии в жилой дом по сетям внешнего электроснабж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проектно-сметной документац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выполнить в соответствии с действующими нормативно-техническими требованиями ПУЭ изд.7, СП 31-110-20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на предприятии аттестованных лиц, имеющих 5 группу допуска для работы до и свыше 1000В (в соответствии с ПТЭЭП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  Предусмотреть: контейнер для строительного мусора и ежедневный вывоз мусора, биотуалет, наличие строительной бытовки для рабочи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блюдать график предъявления результатов выполненных работ. Технология выполнения работ согласно плану-график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 подря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 в соответствии с условиями Договора подря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яющий обязанности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нерального директора                                  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Н. Бар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41:00Z</dcterms:created>
  <dc:creator>Сметчик</dc:creator>
  <dc:description/>
  <cp:keywords/>
  <dc:language>en-US</dc:language>
  <cp:lastModifiedBy>Сергей Александрович Григорьев</cp:lastModifiedBy>
  <cp:lastPrinted>2014-07-25T18:12:00Z</cp:lastPrinted>
  <dcterms:modified xsi:type="dcterms:W3CDTF">2015-11-02T15:43:00Z</dcterms:modified>
  <cp:revision>6</cp:revision>
  <dc:subject/>
  <dc:title>Техническое задание</dc:title>
</cp:coreProperties>
</file>