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</w:t>
      </w:r>
    </w:p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т 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апитальному ремонту электроснабжения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квартирного жилого дома по адресу: Республика Карелия, пгт.Надвоицы, ул. 50 лет Октября 1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5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гиональная программа капитального ремонта общего имущества в многоквартирных домах, расположенных на территории Республики Карелия, на 2015 – 2044 годы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д капитального ремонта Республики Кар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расположение объек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пгт.Надвоицы, ул. 50 лет Октября 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сполнения результатов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нормативных эксплуатационных показателей многоквартирн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количество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проектно - сметной документ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требований безопасности пребывания людей, т.к. работы по капитальному ремонту будут осуществляется в условиях эксплуатируемого жилого до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домить заказчика о готовности к началу работ, сдаче приемки скрытых и выполненны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язательное заблаговременное оповещение жителей дома о планируемых отключениях электроснабжения посредством размещения объявления о предстоящем отключении, с указанием точных сроков и продолжительности отклю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язательное выполнение требований законодательства РФ по безопасному ведению работ, охране окружающей среды, охране труда, пожарной безопасности и других строительных норм и правил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ить лицо, ответственное за производство работ. Копию приказа предоставить заказчик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наличие свидетельства, выданного саморегулирующей организацией, о допуске к работам, которые оказывают влияние на безопасность объектов капитального строительств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цессе  выполнения  работ  Подрядчик осуществляет полное взаимодействие  с управляющей организацией, обслуживающей данный жилой дом, а также ресурсоснабжающей организацией, осуществляющей поставку электроэнергии в жилой дом по сетям внешнего электроснабжени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выполнению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ить в соответствии с проектно-сметной документаци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выполнить в соответствии с действующими нормативно-техническими требованиями ПУЭ изд.7, СП 31-110-200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наличие на предприятии аттестованных лиц, имеющих 5 группу допуска для работы до и свыше 1000В (в соответствии с ПТЭЭП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ответствие применяемых при капитальном ремонте строительных материалов государственным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качество/соответствие и разрешены для применения в жилом до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о выполнения всех работ в полном соответствии с требованиями действующих СНиП, ГОСТ, ВСН и других нормативно-технических документов Российской Федерации.</w:t>
            </w:r>
          </w:p>
          <w:p>
            <w:pPr>
              <w:pStyle w:val="Normal"/>
              <w:spacing w:lineRule="atLeast" w:line="30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выполнению сопутствующи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гласование и приемку скрытых и выполненных работ с Заказчиком. Оформить акты на скрытые работы. Оформить фотофиксацию скрыты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воз строительного мусора от разборки конструкций с рабочей зоны.  Предусмотреть: контейнер для строительного мусора и ежедневный вывоз мусора, биотуалет, наличие строительной бытовки для рабочи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проведение необходимого комплекса электроизмерительных работ на смонтированной электроустановке с подготовкой соответствующих протоколов испытаний с привлечением сертифицированной электролаборатор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(последовательность, этапы) выполненн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редоставить график производства рабо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блюдать график предъявления результатов выполненных работ. Технология выполнения работ согласно плану-графику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объему гарантий качества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производит за свой счет в полном объеме устранение всех выявленных при приемке работ недостатков, а также недостатков, выявленных в период гарантийного срока эксплуатации объек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регулирование приобретения и использования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действующим законодательством и условиями Договора подря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треб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несет ответственность за вред и ущерб, причиненный здоровью и имуществу третьих лиц, в том числе общедомовому имущ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ъявление и сдача выполненных работ Заказчику в установленном порядке в соответствии с условиями Договора подря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яющий обязанности                                                               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енерального директора                                                                                                 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 М.Н. Баран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03:00Z</dcterms:created>
  <dc:creator>Сметчик</dc:creator>
  <dc:description/>
  <cp:keywords/>
  <dc:language>en-US</dc:language>
  <cp:lastModifiedBy>Сергей Александрович Григорьев</cp:lastModifiedBy>
  <cp:lastPrinted>2014-07-25T18:12:00Z</cp:lastPrinted>
  <dcterms:modified xsi:type="dcterms:W3CDTF">2015-11-10T07:03:00Z</dcterms:modified>
  <cp:revision>2</cp:revision>
  <dc:subject/>
  <dc:title>Техническое задание</dc:title>
</cp:coreProperties>
</file>