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1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капитальному ремонту системы электроснабжения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1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капитальному ремонту системы электроснабжения в многоквартирных домах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1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системы электроснабжения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1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системы электроснабжения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1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системы электроснабжения в многоквартирных домах,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1/15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1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1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ы электроснабжения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1-10T09:05:00Z</dcterms:modified>
  <cp:revision>39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