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Кемский р-н, г. Кемь, ул. Гористая, д.1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емский р-н, г. Кемь, ул. Гористая, д.1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9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200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первого этапа работ, представленные Подрядчиком, рассматриваются и утверждаются Заказчиком в течение 5 рабочих дней.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ем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1-02T06:32:00Z</dcterms:modified>
  <cp:revision>221</cp:revision>
  <dc:subject/>
  <dc:title/>
</cp:coreProperties>
</file>