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Кемский р-н, г. Кемь, ул. Октябрьская, д. 1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емский р-н, г. Кемь, ул. Октябрьская, д.1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4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3672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48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ем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1-02T06:31:00Z</dcterms:modified>
  <cp:revision>219</cp:revision>
  <dc:subject/>
  <dc:title/>
</cp:coreProperties>
</file>