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. Сортавала, ул. 6-я Линия, д.3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Сортавальский муниципальный район, г. Сортавала, ул. 6-я Линия, д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 № 1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329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 – каркасно-засып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183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ерв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став и объем второго этапа работ уточняется Заказчиком по результатам первого этапа работ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«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  <w:tab w:val="left" w:pos="5175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  <w:tab w:val="left" w:pos="516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Сортаваль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218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д капитального ремонта Республики Карел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яющий обязанности генерального директора М.Н. Баран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Елена Михайловна Елисеева</cp:lastModifiedBy>
  <cp:lastPrinted>2015-06-09T12:24:00Z</cp:lastPrinted>
  <dcterms:modified xsi:type="dcterms:W3CDTF">2015-10-23T07:38:00Z</dcterms:modified>
  <cp:revision>212</cp:revision>
  <dc:subject/>
  <dc:title/>
</cp:coreProperties>
</file>