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Сортавала, ул. Куйбышева, д. 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ортавальский муниципальный район, г. Сортавала, ул. Куйбышева, д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естру № 4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до 19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780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по реестру №424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газоснабж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- газоснабжен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Сортаваль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0-23T13:15:00Z</dcterms:modified>
  <cp:revision>213</cp:revision>
  <dc:subject/>
  <dc:title/>
</cp:coreProperties>
</file>