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Сортавала, ул. 6-я Линия, д.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Сортавальский муниципальный район, г. Сортавала, ул. 6-я Линия, д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 № 9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115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– каркасно-засып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по реестру № 923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Сортаваль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0-23T13:09:00Z</dcterms:modified>
  <cp:revision>213</cp:revision>
  <dc:subject/>
  <dc:title/>
</cp:coreProperties>
</file>