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Сортавала, ул. Спортивная, д.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муниципальный район, г. Сортавала, ул. Спортивная, д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4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18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475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40:00Z</dcterms:modified>
  <cp:revision>216</cp:revision>
  <dc:subject/>
  <dc:title/>
</cp:coreProperties>
</file>