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Новокирпичная, д.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Новокирпичная, д.1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6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699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кирпичный оцементирован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65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32:00Z</dcterms:modified>
  <cp:revision>199</cp:revision>
  <dc:subject/>
  <dc:title/>
</cp:coreProperties>
</file>