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емь, ул. Железнодорожная, д. 9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5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02.04.2015 № 4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емский муниципальный район, г. Кемь, ул. Железнодорожная, д.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7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74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7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ем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24:00Z</dcterms:modified>
  <cp:revision>217</cp:revision>
  <dc:subject/>
  <dc:title/>
</cp:coreProperties>
</file>