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емь, ул.  Шоссе 1 Мая, д. 39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5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02.04.2015 № 44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емский муниципальный район, г. Кемь, ул. Шоссе 1 Мая, д.3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17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739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–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1766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ем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5-06-09T12:24:00Z</cp:lastPrinted>
  <dcterms:modified xsi:type="dcterms:W3CDTF">2015-10-23T07:41:00Z</dcterms:modified>
  <cp:revision>218</cp:revision>
  <dc:subject/>
  <dc:title/>
</cp:coreProperties>
</file>