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№ 1</w:t>
      </w:r>
    </w:p>
    <w:p>
      <w:pPr>
        <w:pStyle w:val="Normal"/>
        <w:ind w:firstLine="637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договору № _____</w:t>
      </w:r>
    </w:p>
    <w:p>
      <w:pPr>
        <w:pStyle w:val="Normal"/>
        <w:ind w:firstLine="637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  »  _______2015 г.</w:t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 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Карелия, г Петрозаводск, ул. Ведлозерская, д. 14</w:t>
      </w:r>
    </w:p>
    <w:tbl>
      <w:tblPr>
        <w:tblW w:w="10329" w:type="dxa"/>
        <w:jc w:val="left"/>
        <w:tblInd w:w="-662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ая программа капитального ремонта общего имущества в многоквартирных домах, расположенных на территории Республики Карелия, на 2015-2044 годы, утвержденная Постановлением Правительства Республики Карелия от 26.11.2014 N 346-П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арелия, г Петрозаводск, ул. Ведлозерская, д. 14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го паспорта, изготовленного Республиканским бюро технической инвентаризации, инвентарный №575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48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 153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каркасно-засып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ленточный бутовый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.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ехнического паспорта (фрагмента), изготовленного Республиканским бюро технической инвентаризации, инвентарный №5754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и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асад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а многоквартирного дома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 (Глава1, пункт 2)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ервого этапа работ, представленные Подрядчиком, рассматриваются и утверждаются Заказчиком в течение 5 рабоч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нутридомовых инженерных систем: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олодного вод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пл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одоотведения,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газоснабжения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ровл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устройство выходов на кровлю (без изменения существующего назначения чердачного помещения (при наличии такового) в части наличия (отсутствия) отопления с сохранением требуемых теплотехнических характеристик помещения).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Подвальные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и объем второго этапа работ уточняется Заказчиком по результатам первого этапа работ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содержания общего имущества в многоквартирном доме, утверждённых Постановлением Правительства Российской Федерации № 491 от 13.08.2006г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, с целью уточнения объемов работ для разработки проектной документации (определения подлежащих капитальному ремонту элементов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быть оформлены в виде акта обследования технического состоя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следуемых элементов объекта, их характеристик и состояния с указанием износ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я объекта в целом, дефектов и повреждений обследуемых элементов, узлов объекта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результатам обследования должна быть представлена в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ва экземпляра сброшюрованных комплектов на бумажном носителе (заверенные подписями ответственных исполнителей, руководителей, скреплё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ветные, читаемые фотоиллюстрации заметных недостатков и дефектов, обнаруженных в ходе технического обслед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 Состав проектной документации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ояснительная записка»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Архитектурные решения»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нструктивные и объемно-планировочные решения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 "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 (при необходимост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 (при необходимост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строительства»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на строительство объектов капитального строительства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затраты в размере 2%.</w:t>
              <w:tab/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разработки рабочей документации определяется Заказчиком по итогам рассмотрения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ую документацию разработать в объеме, необходимом для реализации в процессе капитального ремонта технических и технологических решений, содержащихся в проектной документации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 в масштабе 1:1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оектной документации по капитальному ремонту кровли и фасада предусмотреть применение типовых проектных решений, принятых для реализации на территории Республики Карелия.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Петрозаводского городского округ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Сергей Альбертович Суркин</cp:lastModifiedBy>
  <cp:lastPrinted>2015-04-02T11:28:00Z</cp:lastPrinted>
  <dcterms:modified xsi:type="dcterms:W3CDTF">2015-10-06T06:26:00Z</dcterms:modified>
  <cp:revision>67</cp:revision>
  <dc:subject/>
  <dc:title/>
</cp:coreProperties>
</file>