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раснофлотская, д. 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раснофлотская, д. 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89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833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89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06:57:00Z</dcterms:modified>
  <cp:revision>89</cp:revision>
  <dc:subject/>
  <dc:title/>
</cp:coreProperties>
</file>