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 Петрозаводск, ул. Кутузова, д. 54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 Петрозаводск, ул. Кутузова, д. 54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 6195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731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 6195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Сергей Альбертович Суркин</cp:lastModifiedBy>
  <cp:lastPrinted>2015-04-02T11:28:00Z</cp:lastPrinted>
  <dcterms:modified xsi:type="dcterms:W3CDTF">2015-10-08T11:34:00Z</dcterms:modified>
  <cp:revision>102</cp:revision>
  <dc:subject/>
  <dc:title/>
</cp:coreProperties>
</file>