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Виданская, д. 18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Виданская, д. 1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47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2118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479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6T06:47:00Z</dcterms:modified>
  <cp:revision>72</cp:revision>
  <dc:subject/>
  <dc:title/>
</cp:coreProperties>
</file>