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Приложение № 1</w:t>
      </w:r>
    </w:p>
    <w:p>
      <w:pPr>
        <w:pStyle w:val="Normal"/>
        <w:ind w:firstLine="637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 договору № _____</w:t>
      </w:r>
    </w:p>
    <w:p>
      <w:pPr>
        <w:pStyle w:val="Normal"/>
        <w:ind w:firstLine="637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  »  _______2015 г.</w:t>
      </w:r>
    </w:p>
    <w:p>
      <w:pPr>
        <w:pStyle w:val="Normal"/>
        <w:spacing w:lineRule="auto" w:line="48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 на выполнение работ по обследованию технического состояния общего имущества в многоквартирном доме и разработке проектной документации на капитальный ремонт общего имущества в многоквартирном доме, расположенном по адресу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спублика Карелия, г Петрозаводск, ул. Краснофлотская, д. 8а</w:t>
      </w:r>
    </w:p>
    <w:tbl>
      <w:tblPr>
        <w:tblW w:w="10329" w:type="dxa"/>
        <w:jc w:val="left"/>
        <w:tblInd w:w="-662" w:type="dxa"/>
        <w:tblLayout w:type="fixed"/>
        <w:tblCellMar>
          <w:top w:w="57" w:type="dxa"/>
          <w:left w:w="85" w:type="dxa"/>
          <w:bottom w:w="57" w:type="dxa"/>
          <w:right w:w="57" w:type="dxa"/>
        </w:tblCellMar>
      </w:tblPr>
      <w:tblGrid>
        <w:gridCol w:w="3829"/>
        <w:gridCol w:w="6500"/>
      </w:tblGrid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казчик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капитального ремонта Республики Карелия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снование для выполнения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гиональная программа капитального ремонта общего имущества в многоквартирных домах, расположенных на территории Республики Карелия, на 2015-2044 годы, утвержденная Постановлением Правительства Республики Карелия от 26.11.2014 N 346-П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дом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рес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арелия, г Петрозаводск, ул. Краснофлотская, д. 8а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раткая характеристика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технического паспорта, изготовленного Республиканским бюро технической инвентаризации, инвентарный № 5893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– 195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 -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здания – 1522 м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конструктивных элементов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- каркасно-засып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- деревян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 – бутовый ленточный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сходная документация.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технического паспорта (фрагмента), изготовленного Республиканским бюро технической инвентаризации, инвентарный № 5893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полняемые работ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ый этап. Обследование технического состояния общего имуществ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объекта, подлежащие обследованию: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- тепл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- холодного вод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- водоотвед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рыши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асад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Фундамента многоквартирного дом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одвальные помещения (при наличии)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 общего  имущества  многоквартирного  дома  определён  Правилами  содержания  общего  имущества  в  многоквартирном  доме (Глава1, пункт 2),  утверждёнными  Постановлением Правительства  Российской  Федерации от  13.08.2006г № 491  «Об  утверждении  правил  содержания  общего  имущества  в  многоквартирном  доме  и  правил  изменения  размера  платы  за  содержание  и  ремонт  жилого  помещения  в  случае  оказания  услуг  и  выполнения  работ  по  управлению,  содержанию  и  ремонту  общего  имущества  в  многоквартирном  доме  ненадлежащего  качества и (или)  с  перерывами,  превышающими  установленную  продолжительность»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первого этапа работ, представленные Подрядчиком, рассматриваются и утверждаются Заказчиком в течение 5 рабочих дн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торой этап. Разработка проектной документац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капитальный ремонт общего имущества в многоквартирном доме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>- тепл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>- холодного вод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>- водоотведения,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Кровля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 том числе устройство выходов на кровлю (без изменения существующего назначения чердачного помещения (при наличии такового) в части наличия (отсутствия) отопления с сохранением требуемых теплотехнических характеристик помещения)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Фасад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Фундамент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Подвальные помещ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став и объем второго этапа работ уточняется Заказчиком по результатам первого этапа работ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сновные нормативные документы.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осуществлять в соответствии с требованиям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го кодекса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достроительного кодекса Российской Федераци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30.12.2009 №384-ФЗ «Технический регламент о безопасности зданий и сооружений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22.07.2008 №123-ФЗ «Технический регламент о требованиях 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   закона    Российской    Федерации     от    23.11.2009   № 261-ФЗ «Об энергосбережении и о повышении энергетической эффективности,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Правительства Российской Федерации от 16.02.2008 N87 «О составе разделов проектной документации и требованиях к их содержанию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937-201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дания и сооружения. Правила обследования и мониторинга технического состояния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57-88(р) Положение по техническому обследованию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Н 53-86 (р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авила оценки физического износа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21.1101-2013 СПД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новные требования к проектной и рабочей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содержания общего имущества в многоквартирном доме, утверждённых Постановлением Правительства Российской Федерации № 491 от 13.08.2006г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ребования к составу и содержанию выполняем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следование технического состояния общего имущества в многоквартирном доме (далее – объекта) произвести на месте (в обязательном порядке), с целью уточнения объемов работ для разработки проектной документации (определения подлежащих капитальному ремонту элементов объекта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ть с Заказчиком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сбор дополнительных исходных данных, необходимых для выполнения обследования объекта и разработки проектной документации для проведения капитального ремон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технического состояния объекта должны быть оформлены в виде акта обследования технического состоя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должны содержа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ъекта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следуемых элементов объекта, их характеристик и состояния с указанием износ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хемы обследуемых элементов объекта с деталями и обмерами (при наличии дефектов и повреждений на элементах объекта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тофиксация объекта в целом, дефектов и повреждений обследуемых элементов, узлов объект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домость дефектов;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ды, рекомендации по устранению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о возможности и целесообразности проведения капитального ремонта по каждому обследуемому элементу объек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результаты обследования должны послужить исходными материалами для разработки проектной документации на капитальный ремон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по результатам обследования должна быть представлена в объё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ва экземпляра сброшюрованных комплектов на бумажном носителе (заверенные подписями ответственных исполнителей, руководителей, скреплё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 экземпляр комплекта на электронном носителе в форме электронных образов бумажных документов в виде файла в формате PDF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ветные, читаемые фотоиллюстрации заметных недостатков и дефектов, обнаруженных в ходе технического обслед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ную документацию разработать в объеме необходимом для проведения капитального ремонта объекта. Состав проектной документации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Пояснительная записка»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«Архитектурные решения»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Конструктивные и объемно-планировочные решения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азделы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подраздел "Система электроснабжения "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одраздел "Система водоснабжения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одраздел "Система водоотведения"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) подраздел "Отопление, вентиляция и кондиционирование воздуха, тепловые сети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) подраздел "Система газоснабжения" (при необходимост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организации строительства»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а на строительство объектов капитального строительства»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выполнить базисно- индексным методом на основе сметной нормативной базы ТСНБ ТЕР-2001 (редакция 2014г.) Республики Карелия с применением индексов по видам строительно-монтажных работ, установленных Министерством строительства, жилищно-коммунального хозяйства и энергетики Республики Карел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ую документацию разработать в соответствии с требованиями МДС 81-35.2004 (утв. Постановлением Госстроя России от 05.03.2004 N 15/1) и другими действующими нормативно-техническими документами в сфере ценообраз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метном расчете предусмотре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траты на осуществление строительного контроля;</w:t>
            </w:r>
          </w:p>
          <w:p>
            <w:pPr>
              <w:pStyle w:val="Normal"/>
              <w:tabs>
                <w:tab w:val="clear" w:pos="708"/>
                <w:tab w:val="left" w:pos="1541" w:leader="none"/>
                <w:tab w:val="left" w:pos="477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редвиденные затраты в размере 2%.</w:t>
              <w:tab/>
            </w:r>
          </w:p>
          <w:p>
            <w:pPr>
              <w:pStyle w:val="Normal"/>
              <w:tabs>
                <w:tab w:val="clear" w:pos="708"/>
                <w:tab w:val="left" w:pos="477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ь разработки рабочей документации определяется Заказчиком по итогам рассмотрения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ую документацию разработать в объеме, необходимом для реализации в процессе капитального ремонта технических и технологических решений, содержащихся в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окументация должна быть представлена в объе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ыре экземпляра сброшюрованных комплектов на бумажном носителе (заверенные подписями ответственных исполнителей, руководителей, скрепле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дин экземпляр комплекта на электронном носителе в форме электронных образов бумажных документов в виде файла в формате PDF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версия сметной документации 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 формате сметной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 должен обеспечивать визуальную идентичность его бумажному оригиналу в масштабе 1:1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Требования к выполнению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ые в проектной документации решения должны быть приняты без изменения архитектурно-планировочных решений, конструктивной схемы и строительного объема здан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обязательное использование и применение энергосберегающих решений, технологий, оборудования и материалов, обеспечивающих современные эксплуатационные характеристики к ремонтируемым элемента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материалы должны применяться с учетом требований Приказа Министерства экономического развития Российской Федерации от 04.06.2010г. № 229 «О требованиях энергетической эффективности товаров, используемых для создания элементов конструкций зданий, строений, сооружений, в том числе инженерных систем ресурсоснабжения, влияющих на энергетическую эффективность зданий, строений, сооружений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ые материалы должны иметь сертификаты соответствия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в документации решения должны соответствовать требованиям экологических, санитарно-гигиенических, противопожарных, и других норм, действующих на территории Российской Федер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дготовке проектной документации по капитальному ремонту кровли и фасада предусмотреть применение типовых проектных решений, принятых для реализации на территории Республики Карелия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сточник финансировани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едства собственников помещений многоквартирного дома исходя из минимального размера взноса на капитальный ремо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недостаточности средств собственников помещений дома -  за счет средств, полученных за счет платежей собственников помещений в других многоквартирных домах, расположенных на территории Петрозаводского городского округа и формирующих фонд капитального ремонта на счете регионального оператор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609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Андрей Дмитриев</dc:creator>
  <dc:description/>
  <cp:keywords/>
  <dc:language>en-US</dc:language>
  <cp:lastModifiedBy>Наталья Александровна Кретова</cp:lastModifiedBy>
  <cp:lastPrinted>2015-04-02T11:28:00Z</cp:lastPrinted>
  <dcterms:modified xsi:type="dcterms:W3CDTF">2015-10-13T12:34:00Z</dcterms:modified>
  <cp:revision>91</cp:revision>
  <dc:subject/>
  <dc:title/>
</cp:coreProperties>
</file>