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Краснодонцев, д. 41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Краснодонцев, д. 41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546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044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463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7T09:27:00Z</dcterms:modified>
  <cp:revision>84</cp:revision>
  <dc:subject/>
  <dc:title/>
</cp:coreProperties>
</file>