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исицыной, д. 3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исицыной, д. 3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78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сборно-щи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678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2:10:00Z</dcterms:modified>
  <cp:revision>106</cp:revision>
  <dc:subject/>
  <dc:title/>
</cp:coreProperties>
</file>