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исицыной, д. 3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исицыной, д. 3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97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49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971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1:37:00Z</dcterms:modified>
  <cp:revision>100</cp:revision>
  <dc:subject/>
  <dc:title/>
</cp:coreProperties>
</file>