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Мелентьевой, д. 56а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Мелентьевой, д. 56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5036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18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5036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13:55:00Z</dcterms:modified>
  <cp:revision>98</cp:revision>
  <dc:subject/>
  <dc:title/>
</cp:coreProperties>
</file>