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№ 1</w:t>
      </w:r>
    </w:p>
    <w:p>
      <w:pPr>
        <w:pStyle w:val="Normal"/>
        <w:ind w:firstLine="637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договору № _____</w:t>
      </w:r>
    </w:p>
    <w:p>
      <w:pPr>
        <w:pStyle w:val="Normal"/>
        <w:ind w:firstLine="637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  »  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. Петрозаводск, просп. Первомайский, д. 70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г. Петрозаводск, просп. Первомайский, д. 70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, инвентарный № 7343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585 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евенчат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 7343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 и объем второго этапа работ уточняется Заказчиком по результатам первого этапа работ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 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Петрозаводского городского округ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Наталья Александровна Кретова</cp:lastModifiedBy>
  <cp:lastPrinted>2015-04-02T11:28:00Z</cp:lastPrinted>
  <dcterms:modified xsi:type="dcterms:W3CDTF">2015-10-08T13:38:00Z</dcterms:modified>
  <cp:revision>71</cp:revision>
  <dc:subject/>
  <dc:title/>
</cp:coreProperties>
</file>