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пер. Широкий, д. 1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пер. Широкий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39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5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39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7:22:00Z</dcterms:modified>
  <cp:revision>89</cp:revision>
  <dc:subject/>
  <dc:title/>
</cp:coreProperties>
</file>