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Октябрьский, д. 54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Октябрьский, д. 54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70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1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сборно- щи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07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2:09:00Z</dcterms:modified>
  <cp:revision>74</cp:revision>
  <dc:subject/>
  <dc:title/>
</cp:coreProperties>
</file>