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просп. Октябрьский, д. 52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просп. Октябрьский, д. 5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05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9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505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2:06:00Z</dcterms:modified>
  <cp:revision>72</cp:revision>
  <dc:subject/>
  <dc:title/>
</cp:coreProperties>
</file>