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Петрозаводск, ул. Пионеров, д. 10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ул. Пионеров, д.1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9847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43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9847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9:35:00Z</dcterms:modified>
  <cp:revision>67</cp:revision>
  <dc:subject/>
  <dc:title/>
</cp:coreProperties>
</file>