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Луначарского, д. 17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Луначарского, д. 17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24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05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24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9T07:14:00Z</dcterms:modified>
  <cp:revision>107</cp:revision>
  <dc:subject/>
  <dc:title/>
</cp:coreProperties>
</file>