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ьва Толстого, д. 3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ьва Толстого, д. 3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359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76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3599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9T07:31:00Z</dcterms:modified>
  <cp:revision>110</cp:revision>
  <dc:subject/>
  <dc:title/>
</cp:coreProperties>
</file>