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иложение № 1</w:t>
      </w:r>
    </w:p>
    <w:p>
      <w:pPr>
        <w:pStyle w:val="Normal"/>
        <w:ind w:firstLine="637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 договору № _____</w:t>
      </w:r>
    </w:p>
    <w:p>
      <w:pPr>
        <w:pStyle w:val="Normal"/>
        <w:ind w:firstLine="637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  »  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. Петрозаводск, ул. Пирогова, д. 8</w:t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г. Петрозаводск, ул. Пирогова, д. 8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, инвентарный №4507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639 м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усчат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4507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став и объем второго этапа работ уточняется Заказчиком по результатам первого этапа работ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 "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.</w:t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Петрозаводского городского округ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Наталья Александровна Кретова</cp:lastModifiedBy>
  <cp:lastPrinted>2015-04-02T11:28:00Z</cp:lastPrinted>
  <dcterms:modified xsi:type="dcterms:W3CDTF">2015-10-08T09:30:00Z</dcterms:modified>
  <cp:revision>64</cp:revision>
  <dc:subject/>
  <dc:title/>
</cp:coreProperties>
</file>