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Прионежский р-н, ст. Шуйская, ш. Кондопожское, д. 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Прионежский р-н, ст. Шуй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 Кондопожское, д. 1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76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до 19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169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76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Прионе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9T15:26:00Z</cp:lastPrinted>
  <dcterms:modified xsi:type="dcterms:W3CDTF">2016-02-19T12:30:00Z</dcterms:modified>
  <cp:revision>260</cp:revision>
  <dc:subject/>
  <dc:title/>
</cp:coreProperties>
</file>