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рионежский р-н, пос. Шуя, ул. Дорожная, д.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рионежский р-н, пос. Шу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рожная, д. 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67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19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67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рионе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4:49:00Z</cp:lastPrinted>
  <dcterms:modified xsi:type="dcterms:W3CDTF">2016-02-19T11:55:00Z</dcterms:modified>
  <cp:revision>255</cp:revision>
  <dc:subject/>
  <dc:title/>
</cp:coreProperties>
</file>