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Прионежский р-н, пос. Ладва, ул. Советская, д. 13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Прионежский р-н, пос. Лад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132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, инвентарный № 48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до 19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88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ГУП РК РГЦ «Недвижимость», инвентарный № 486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Прионе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9T12:47:00Z</cp:lastPrinted>
  <dcterms:modified xsi:type="dcterms:W3CDTF">2016-02-19T09:53:00Z</dcterms:modified>
  <cp:revision>251</cp:revision>
  <dc:subject/>
  <dc:title/>
</cp:coreProperties>
</file>