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ст. Шуйская, ул. Привокзальная, д. 3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рионежский р-н, ст. Шу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 3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68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36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желе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68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4:49:00Z</cp:lastPrinted>
  <dcterms:modified xsi:type="dcterms:W3CDTF">2016-02-19T12:06:00Z</dcterms:modified>
  <cp:revision>258</cp:revision>
  <dc:subject/>
  <dc:title/>
</cp:coreProperties>
</file>