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Прионежский р-н, пос. Ладва, ул. Комсомольская, д. 12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Прионежский р-н, пос. Лад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 12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22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93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дамент – бутовый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22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Прионе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9T12:40:00Z</cp:lastPrinted>
  <dcterms:modified xsi:type="dcterms:W3CDTF">2016-02-19T09:42:00Z</dcterms:modified>
  <cp:revision>249</cp:revision>
  <dc:subject/>
  <dc:title/>
</cp:coreProperties>
</file>