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ст. Шуйская, ш. Кондопожское, д.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рионежский р-н, ст. Шу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Кондопожское, д. 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76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6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76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5:23:00Z</cp:lastPrinted>
  <dcterms:modified xsi:type="dcterms:W3CDTF">2016-02-19T12:24:00Z</dcterms:modified>
  <cp:revision>259</cp:revision>
  <dc:subject/>
  <dc:title/>
</cp:coreProperties>
</file>