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Беломорский р-н, г. Беломорск, ул. Центральная, д. 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Беломорский р-н, г. Беломо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08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засыпные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Белом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7:13:00Z</cp:lastPrinted>
  <dcterms:modified xsi:type="dcterms:W3CDTF">2016-02-19T06:33:00Z</dcterms:modified>
  <cp:revision>239</cp:revision>
  <dc:subject/>
  <dc:title/>
</cp:coreProperties>
</file>