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Беломорский р-н, г. Беломорск, ул. Центральная, д.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Беломорский р-н, г. Беломо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59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засыпные с деревянны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кирпичн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Белом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11:32:00Z</cp:lastPrinted>
  <dcterms:modified xsi:type="dcterms:W3CDTF">2016-02-19T08:32:00Z</dcterms:modified>
  <cp:revision>241</cp:revision>
  <dc:subject/>
  <dc:title/>
</cp:coreProperties>
</file>