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егежский р-н, пгт. Надвоицы, ул. Сегежская, д.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Сегежский р-н, пгт. Надво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гежская, д. 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5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6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дамент – бутовый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5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е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еге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1:55:00Z</cp:lastPrinted>
  <dcterms:modified xsi:type="dcterms:W3CDTF">2016-02-19T09:19:00Z</dcterms:modified>
  <cp:revision>248</cp:revision>
  <dc:subject/>
  <dc:title/>
</cp:coreProperties>
</file>