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Беломорский р-н, пос. Летнереченский, ул. Заречная, д. 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Беломорский р-н, пос. Летнереченский, ул. Заречная, д. 1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электронному паспорту в автоматизированной информационно-аналитической системе управления региональной программой капитального ремонта общего имущества в многоквартирных домах, расположенных на территории Республики Карел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12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засыпные с деревянным карк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с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Белом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9T11:43:00Z</cp:lastPrinted>
  <dcterms:modified xsi:type="dcterms:W3CDTF">2016-02-19T08:45:00Z</dcterms:modified>
  <cp:revision>244</cp:revision>
  <dc:subject/>
  <dc:title/>
</cp:coreProperties>
</file>