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Беломорский р-н, г. Беломорск, ул. Совхозная, д.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Беломорский р-н, г. Беломор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д. 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0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засыпные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Белом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9T09:53:00Z</cp:lastPrinted>
  <dcterms:modified xsi:type="dcterms:W3CDTF">2016-02-19T07:26:00Z</dcterms:modified>
  <cp:revision>241</cp:revision>
  <dc:subject/>
  <dc:title/>
</cp:coreProperties>
</file>