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310 Стрелковой дивизии, д. 2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 ул. 310 Стрелковой дивизии, д. 2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8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ж/б блоки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2:24:00Z</cp:lastPrinted>
  <dcterms:modified xsi:type="dcterms:W3CDTF">2016-02-18T09:36:00Z</dcterms:modified>
  <cp:revision>209</cp:revision>
  <dc:subject/>
  <dc:title/>
</cp:coreProperties>
</file>