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6 г.</w:t>
      </w:r>
    </w:p>
    <w:p>
      <w:pPr>
        <w:pStyle w:val="Normal"/>
        <w:widowControl w:val="false"/>
        <w:autoSpaceDE w:val="false"/>
        <w:spacing w:lineRule="auto" w:line="240" w:before="0" w:after="0"/>
        <w:ind w:right="424" w:hanging="0"/>
        <w:jc w:val="right"/>
        <w:rPr>
          <w:rFonts w:ascii="Times New Roman" w:hAnsi="Times New Roman" w:eastAsia="Times New Roman" w:cs="Arial"/>
          <w:b/>
          <w:b/>
          <w:bCs/>
          <w:sz w:val="24"/>
          <w:szCs w:val="18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публика Карелия, Питкярантский р-н, г. Питкяранта, ул. Рабочая, д. 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29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й план реализации в 2016 году региональной программы капитального ремонта общего имущества в многоквартирных домах, расположенных на территории Республики Карелия, на 2015-2044 годы, утвержденный Приказом Министерства строительства, жилищно-коммунального хозяйства и энергетики Республики Карелия от 29.01.2016 №1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Карелия, Питкярантский р-н, г. Питкярант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абочая, д. 1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му паспорту, изготовленному ГУП РК РГЦ «Недвижимость», инвентарный № 597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701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ля- шиф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ГУП РК РГЦ «Недвижимость», инвентарный № 597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е инженерные системы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а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 (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тав и объем второго этапа работ уточняется Заказчиком по результатам  первого этапа работ)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 «Об энергосбережении и о повышении энергетической эффективности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 содержания  общего  имущества  в  многоквартирном  доме,  утверждённых  Постановлением Правительства  Российской  Федерации № 491  от  13.08.200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ых действующих нормативных актов Российской Федерации в области строительства, капитального ремонт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чала выполнения работ разработать и представить Заказчику календарный план выполнения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 с целью уточнения объемов работ для разработки проектной документации (определения подлежащих капитальному ремонту элементов  и систем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 (в том числе по ресурсообеспечению объекта)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бследования (осмотра) с описанием существующих конструктивных элементов и систем объекта, составленный комиссионно с участием представителей собственников, органов местного самоуправления и лиц, осуществляющих управление объекта (при налич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ConsPlusNormal"/>
              <w:ind w:firstLine="17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описание обследуемых элементов и систем объекта, их характеристик и состояния с указанием износа, примерной стоимости капитального ремонта в % от восстановительной стоимости конструктивных элементов согласно Методике определения физического износа гражданских зданий, утвержденной Приказом Министерства коммунального хозяйства РСФСР от 27.10.1970 N 404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и систем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ю  объекта в целом,  дефектов и повреждений обследуемых элементов, узлов объекта (цветные, читаемые фотоиллюстрации). Количество и экспозиция фотографий должны быть достаточны для получения представления об общем виде объекта, расположении и состоянии обследуемых элементов и систем. Фотографии являются подтверждением данных о количественных и качественных показателях объекта обследования, указанных в дефектной ведомости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 (с указанием количественных характеристик дефектов)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 Если в результате обследования выявлено отсутствие необходимости в проведении капитального ремонта по виду работ или по части вида работ следует обосновать необходимость исключения из капитального ремонта объекта указанных работ (в том числе с информацией о проведенном капитальном ремонте в предыдущий период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 по  результатам  обследования  должна  быть  представлена  в 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четыре  экземпляра  сброшюрованных  комплектов  на  бумажном  носителе (заверенные  подписями  ответственных  исполнителей, руководителей, скреплённые  печатью 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 проектной документации включаются соответствующие нижеуказанные разделы (подразделы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«Пояснительная записка» (должен включать Перечень мероприятий по обеспечению: пожарной безопасности; </w:t>
              <w:tab/>
              <w:t>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Архитектурные решения» с разработкой конструктивных и объемно-планировочных решени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" w:leader="none"/>
              </w:tabs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капитального ремонта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ная документация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 затраты  в  размере  2% 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ов, не вошедших в состав Сборника средних сметных цен на основные материалы, изделия и конструкции, применяемые в строительстве (ТССЦ), определяется по «прайс-листам» (коммерческим предложениям, счетам, накладным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ектная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, а  также  при  условии  проведения  капитального  ремонта  без  отселения  жильцов  многоквартирного  дом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 Питкярант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                                                                       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капитального ремо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Каре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 Крюков М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Анна Дворянская</cp:lastModifiedBy>
  <cp:lastPrinted>2016-02-18T15:06:00Z</cp:lastPrinted>
  <dcterms:modified xsi:type="dcterms:W3CDTF">2016-02-18T12:12:00Z</dcterms:modified>
  <cp:revision>231</cp:revision>
  <dc:subject/>
  <dc:title/>
</cp:coreProperties>
</file>