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45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>конкурсного отбора на выполнение общестроительных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общестроительных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общестроительных работ по капитальному ремонту общего имущества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Кондопожский район, г. Кондопога, ул. Бумажников, д. 18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Кондопожский район, г. Кондопога, ул. Садовая, д. 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спублика Карелия, Кондопожский район, г. Кондопога, ул. Шежемского д.16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39:00Z</dcterms:created>
  <dc:creator>UKH_525</dc:creator>
  <dc:description/>
  <cp:keywords/>
  <dc:language>en-US</dc:language>
  <cp:lastModifiedBy>Наталия Июдина</cp:lastModifiedBy>
  <cp:lastPrinted>2016-06-15T13:39:00Z</cp:lastPrinted>
  <dcterms:modified xsi:type="dcterms:W3CDTF">2016-06-16T12:04:00Z</dcterms:modified>
  <cp:revision>4</cp:revision>
  <dc:subject/>
  <dc:title>Примерная форма договора подряда на выполнение работ по капитальному ремонту многоквартирных домов</dc:title>
</cp:coreProperties>
</file>