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к Конкурсной документации №42/2016-р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инженерных сетей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инженерных сетей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первого заместителя генерального директора Вячеслава Васильевича Шкапова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Доверенности № 8 от 13 мая 2016 год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работ по капитальному ремонту инженерных сетей (далее - работы), указанных в Приложении № 1 к настоящему Договору, в многоквартирных домах по адреса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еспублика Карелия, Сегежский район, пгт Надвоицы, ул. Александра Калинина, д. 3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Республика Карелия, Сегежский район, пгт Надвоицы, ул. Спиридонова, д. 1;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Республика Карелия, Сегежский район, пгт Надвоицы, ул. Петрозаводская, д. 12, </w:t>
      </w:r>
      <w:r>
        <w:rPr>
          <w:spacing w:val="1"/>
          <w:sz w:val="22"/>
          <w:szCs w:val="22"/>
        </w:rPr>
        <w:t>(далее – объект, объекты)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(в т.ч. НДС)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1. В случае предоставления Подрядчиком в качестве обеспечения исполнения обязательств по Договору банковской гарантии, Подрядчику выплачивается авансовый платеж в размере предоставленной банковской гарантии, но не более тридцати процентов от цены Договора. Банковская гарантия предоставляется до заключения Договора. </w:t>
      </w:r>
      <w:r>
        <w:rPr>
          <w:bCs/>
          <w:color w:val="000000"/>
          <w:spacing w:val="1"/>
          <w:sz w:val="22"/>
          <w:szCs w:val="22"/>
        </w:rPr>
        <w:t xml:space="preserve">Срок ее действия должен превышать срок действия Договора не менее чем на один месяц. 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3.2. Подрядчик обязан использовать аванс для покрытия расходов по производству Работ, </w:t>
      </w:r>
      <w:r>
        <w:rPr>
          <w:color w:val="000000"/>
          <w:spacing w:val="6"/>
          <w:sz w:val="22"/>
          <w:szCs w:val="22"/>
        </w:rPr>
        <w:t>предоставить все необходимые документы, подтверждающие использование авансового платежа в соответствии с его назначением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3. Оплата оставшейся части стоимости работ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4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Первый заместитель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генерального директора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В.В. Шкап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57:00Z</dcterms:created>
  <dc:creator>UKH_525</dc:creator>
  <dc:description/>
  <cp:keywords/>
  <dc:language>en-US</dc:language>
  <cp:lastModifiedBy>Фонд капитального ремонта Республики Карелия</cp:lastModifiedBy>
  <cp:lastPrinted>2016-06-15T13:19:00Z</cp:lastPrinted>
  <dcterms:modified xsi:type="dcterms:W3CDTF">2016-06-15T10:19:00Z</dcterms:modified>
  <cp:revision>3</cp:revision>
  <dc:subject/>
  <dc:title>Примерная форма договора подряда на выполнение работ по капитальному ремонту многоквартирных домов</dc:title>
</cp:coreProperties>
</file>