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к Конкурсной документации №41/2016-р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общего имущества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  <w:szCs w:val="22"/>
        </w:rPr>
        <w:t>- Республика Карелия, г. Питкяранта, кв-л 1-й Строительный, д. 6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г. Питкяранта, кв-л 1-й Строительный, д. 8;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Республика Карелия, г. Питкяранта, ул. Рабочая, д. 1.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1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6-02T13:03:00Z</cp:lastPrinted>
  <dcterms:modified xsi:type="dcterms:W3CDTF">2016-06-10T12:41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