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40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общего имущества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2"/>
          <w:szCs w:val="22"/>
        </w:rPr>
        <w:t>- Республика Карелия, г. Питкяранта, кв-л 1-й Строительный, д. 15;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Республика Карелия, г. Питкяранта, кв-л 1-й Строительный, д. 16; 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0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02T13:03:00Z</cp:lastPrinted>
  <dcterms:modified xsi:type="dcterms:W3CDTF">2016-06-10T12:40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