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39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общего имущества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>- Республика Карелия, г. Питкяранта, кв-л 1-й Строительный, д. 1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г. Питкяранта, кв-л 1-й Строительный, д. 22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г. Питкяранта, ул. Пушкина, д. 9</w:t>
      </w:r>
      <w:r>
        <w:rPr>
          <w:sz w:val="22"/>
          <w:szCs w:val="22"/>
          <w:lang w:eastAsia="en-US"/>
        </w:rPr>
        <w:t xml:space="preserve">; 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02T13:03:00Z</cp:lastPrinted>
  <dcterms:modified xsi:type="dcterms:W3CDTF">2016-06-10T12:40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