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8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8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8/2016-р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38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8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8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8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8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13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6-02T15:45:00Z</cp:lastPrinted>
  <dcterms:modified xsi:type="dcterms:W3CDTF">2016-06-09T14:13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