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37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ом доме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ом доме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общего имущества (далее - работы), указанных в Приложении № 1 к настоящему Договору, в многоквартирном доме по адресу: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Республика Карелия, Муезерский район, пгт Муезерский, ул. Гагарина, д. 16/3,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49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02T13:03:00Z</cp:lastPrinted>
  <dcterms:modified xsi:type="dcterms:W3CDTF">2016-06-08T08:49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