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35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общестроительных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>- Республика Карелия, Сегежский район, пгт Надвоицы, ул. 50 лет Октября, д. 13;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-  Республика Карелия, Сегежский район, пгт Надвоицы, ул. 50 лет Октября, д. 14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- Республика Карелия, Сегежский район, пгт Надвоицы, ул. 50 лет Октября, д. 15; 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40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07T14:20:00Z</dcterms:modified>
  <cp:revision>3</cp:revision>
  <dc:subject/>
  <dc:title>Примерная форма договора подряда на выполнение работ по капитальному ремонту многоквартирных домов</dc:title>
</cp:coreProperties>
</file>