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являющемся выявленным объектом культурного наследия «Дом жилой (кон. Х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Х - нач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в.)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Сортавальский р-н, г. Сортавала, ул. Советских Космонавтов, д.18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 жилой (кон. ХIХ - нач. XX вв.)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Сортавальский р-н, г. Сортава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их Космонавтов, д.1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й объект культурного наслед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78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до 193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 1355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шлако-зал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желез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78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проведение работ по сохранению объекта культурного наследия (памятника истории и культуры) народов Российской Федерации, утвержденное Министерством культуры Республики Карелия №3.2-01/761 от 28 сентября 2015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ходя из наличия конструктивных элементов объекта, инженерных систем и с учетом результатов первого этап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обходимость прове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й историко-культурной экспертизы определяетс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лючением о влиянии ремонтных работ на обеспечение сохранности особенностей объекта культурного наследия. Расходы на ее проведение возлагаются на разработчика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25.06.2002г. №73-ФЗ 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528-2013 «Состав и содержание научно-проектной документации по сохранению объектов культурного наследия. Памятники истории и культуры. Общие требова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6200-2014 «Научное руководство и авторский надзор при проведении работ по сохранению объектов культурного наследия. Основные положе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6254-2014 «Технический надзор на объектах культурного наследия. Основные положе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лиянии ремонтных работ на обеспечение сохранности особенностей объекта культурного наследия, подготовленное организацией (лицом), имеющей  лицензию на осуществление деятельности по сохранению объектов культурного наследия (памятников истории и культуры) народов Российской Федерации, которое должно содержать заключение о необходимости предъявлять к исполнителю работ требования в части наличия  лицензии на осуществление деятельности по сохранению объектов культурного наследия на соответствующие виды работ и рекомендации по допустимым к применению материала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по характеру ремонтных работ не требуется изготовление рабочих чертежей, то составляется только пояснительная записка и смета по согласованию с заказчи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 При необходимости на реставрационные работы выполняется отдельная смета на основании сборников по реставрационным работам, включенных в федеральный реестр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учное руководство и авторский надзор (при наличии проекта реставр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В случае отрицательного решения государственной историко-культурной экспертизы, подрядчик берет на себя обязательство по устранению замечаний и оплате дополнительной экспертизы до получения положительного заключен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Требования к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организации лицензии на осуществление деятельности по сохранению объектов культурного наследия (памятников истории и культуры) народов Российской Федерации, выданной соответствующим федеральным лицензирующим органом, либо привлечение организации (лица), имеющей лицензию на осуществление деятельности по сохранению объектов культурного наследия (памятников истории и культуры) народов Российской Федерации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Требования по научному руководству, авторскому и техническому надзор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разработчик проектной документации обеспечивает осуществление научного руководства, технического и авторского надзора за проведением работ на объекте культурного наследия до дня завершения выполнения указанных работ, в соответствии с требованиями законодательства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Сорта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енерального директ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Шкапов В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О.В.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Н.А.Крето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02:00Z</dcterms:created>
  <dc:creator>Андрей Дмитриев</dc:creator>
  <dc:description/>
  <cp:keywords/>
  <dc:language>en-US</dc:language>
  <cp:lastModifiedBy>Наталья Александровна Кретова</cp:lastModifiedBy>
  <cp:lastPrinted>2016-03-23T13:05:00Z</cp:lastPrinted>
  <dcterms:modified xsi:type="dcterms:W3CDTF">2016-06-01T13:17:00Z</dcterms:modified>
  <cp:revision>90</cp:revision>
  <dc:subject/>
  <dc:title/>
</cp:coreProperties>
</file>