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Республика Карелия, Лоухский район, пгт Лоухи, ул. Советская, д. 4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Республика Карелия, Лоухский район, пгт Лоухи, ул. Советская, д. 21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- Республика Карелия, Лоухский район, пгт Лоухи, ул. Им. 23 Гвардейской стрелковой дивизии, д. 19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13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2T12:13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