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- Республика Карелия, Кемский район, г. Кемь, ул. Октябрьская, д. 11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- Республика Карелия, Кемский район, г. Кемь, ул. Железнодорожная, д. 9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- Республика Карелия, Кемский район, г. Кемь, ул. Гористая, д. 11; 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1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02T12:11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