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 (наименование, ИНН, ОГРН, адрес)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ам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публика Карелия, г. Петрозаводск, ул. Максима Горького, д.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публика Карелия, г. Петрозаводск, ул. Владимирская, д.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спублика Карелия, г. Сегежа, ул. Пионерская, д. 4.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1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1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1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5:25:00Z</dcterms:created>
  <dc:creator>YurievaA</dc:creator>
  <dc:description/>
  <dc:language>en-US</dc:language>
  <cp:lastModifiedBy>Tatiana</cp:lastModifiedBy>
  <cp:lastPrinted>2016-04-20T12:03:00Z</cp:lastPrinted>
  <dcterms:modified xsi:type="dcterms:W3CDTF">2016-05-28T15:2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