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 xml:space="preserve">по капитальному ремонту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sz w:val="22"/>
          <w:szCs w:val="22"/>
        </w:rPr>
        <w:t>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.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г. Петрозаводск, ул. Максима Горького, д. 2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г. Петрозаводск, ул. Владимирская, д. 16;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еспублика Карелия, г. Сегежа, ул. Пионерская, д. 4, 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трехдневный срок с момента подписания Договора Подрядчику выплачивается авансовый платеж в размере десяти процентов от цены Договора, что составляет ________ руб _____ коп.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даты, следующей за датой заключения Договор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5:32:00Z</dcterms:created>
  <dc:creator>UKH_525</dc:creator>
  <dc:description/>
  <dc:language>en-US</dc:language>
  <cp:lastModifiedBy>Tatiana</cp:lastModifiedBy>
  <cp:lastPrinted>2016-04-18T14:26:00Z</cp:lastPrinted>
  <dcterms:modified xsi:type="dcterms:W3CDTF">2016-05-28T15:32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