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ых жилых домов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 Карелия, г.Петрозаводск, ул.Владимирская, д.16, ул.Горького, д.22,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г.Сегежа, ул.Пионерская, д.4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г.Петрозавод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Владимирская, д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.Горького, д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Сегежа, ул.Пионерская, д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Петрозаводск, ул.Владимирская, д.1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Петрозаводск, ул.Горького, д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Сегежа, ул.Пионерская, д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нутридомовой системы тепл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нутридомовой системы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нутридомовой системы водоот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работы Подрядчик производит с сохранением целостности прилегающих газонов, зеленых насаждений, благоустройства терри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выполнения работ по капитальному ремонту объекта Подрядчик в обязательном порядке ведет журнал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вправе использовать для своих эксплуатационных нужд (складирование материалов, инструмента) части ремонтируемого объекта только с согласия собственников указанного объ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в местах прохода люд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о генерального директора</w:t>
            </w:r>
          </w:p>
          <w:p>
            <w:pPr>
              <w:pStyle w:val="Normal"/>
              <w:spacing w:lineRule="auto" w:line="312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 В.В. Шкап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1:00Z</dcterms:created>
  <dc:creator>Сметчик</dc:creator>
  <dc:description/>
  <cp:keywords/>
  <dc:language>en-US</dc:language>
  <cp:lastModifiedBy>Падачева Ольга Васильевна</cp:lastModifiedBy>
  <cp:lastPrinted>2016-05-25T13:55:00Z</cp:lastPrinted>
  <dcterms:modified xsi:type="dcterms:W3CDTF">2016-05-25T10:56:00Z</dcterms:modified>
  <cp:revision>13</cp:revision>
  <dc:subject/>
  <dc:title>Техническое задание</dc:title>
</cp:coreProperties>
</file>