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жилого дома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Лоухский район, пгт.Лоухи, ул. Им 23 Гвардейской стрелковой дивизии, д.16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Лоухский район, пгт.Лоухи, ул. Им 23 Гвардейской стрелковой дивизии, д.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фунда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фас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электроснаб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совместно с Заказчиком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7:16:00Z</dcterms:created>
  <dc:creator>Сметчик</dc:creator>
  <dc:description/>
  <cp:keywords/>
  <dc:language>en-US</dc:language>
  <cp:lastModifiedBy>ТСЖ Ровио 12а</cp:lastModifiedBy>
  <cp:lastPrinted>2016-02-20T15:32:00Z</cp:lastPrinted>
  <dcterms:modified xsi:type="dcterms:W3CDTF">2016-04-25T18:24:00Z</dcterms:modified>
  <cp:revision>3</cp:revision>
  <dc:subject/>
  <dc:title>Техническое задание</dc:title>
</cp:coreProperties>
</file>