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г. Медвежьегорск, ул. К. Либкнехта, д. 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г. Медвежьегорск, ул. К. Либкнехта, д. 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9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7T15:12:00Z</cp:lastPrinted>
  <dcterms:modified xsi:type="dcterms:W3CDTF">2016-02-18T12:13:00Z</dcterms:modified>
  <cp:revision>216</cp:revision>
  <dc:subject/>
  <dc:title/>
</cp:coreProperties>
</file>