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Медвежьегорский р-н, г. Медвежьегорск, ул. К. Либкнехта, д. 5-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Медвежьегорский р-н,                                 г. Медвежьегорск, ул. К. Либкнехта, д.5-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паспорту, изготовленному ГУП РК РГЦ «Недвижимость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479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шифе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ГУП РК РГЦ «Недвижимость»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объекта в целом,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также при условии проведения капитального ремонта без отселения жильцов многоквартирного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Медвежьегор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ПТО___________________ О.В. Баба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 Е.М. Елисеева</w:t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Елена Михайловна Елисеева</cp:lastModifiedBy>
  <cp:lastPrinted>2016-02-18T15:08:00Z</cp:lastPrinted>
  <dcterms:modified xsi:type="dcterms:W3CDTF">2016-02-18T12:14:00Z</dcterms:modified>
  <cp:revision>216</cp:revision>
  <dc:subject/>
  <dc:title/>
</cp:coreProperties>
</file>