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г. Медвежьегорск, ул. К. Маркса, д. 38-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Медвежьегорский р-н, г. Медвежьегорск, ул. К. Маркса, д. 38-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181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48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181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5:22:00Z</cp:lastPrinted>
  <dcterms:modified xsi:type="dcterms:W3CDTF">2016-02-18T12:22:00Z</dcterms:modified>
  <cp:revision>219</cp:revision>
  <dc:subject/>
  <dc:title/>
</cp:coreProperties>
</file>