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Медвежьегорский р-н, г. Медвежьегорск, ул. Крупской, д. 1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Медвежьегорский р-н,                                  г. Медвежьегорск, ул. Крупской, д. 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паспорту, изготовленному ГУП РК РГЦ «Недвижимость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159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шифе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ГУП РК РГЦ «Недвижимость»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объекта в целом,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также при условии проведения капитального ремонта без отселения жильцов многоквартирного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Медвежьегор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ПТО___________________ О.В. Баба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 Е.М. Елисеева</w:t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6-02-18T15:23:00Z</cp:lastPrinted>
  <dcterms:modified xsi:type="dcterms:W3CDTF">2016-02-18T12:24:00Z</dcterms:modified>
  <cp:revision>222</cp:revision>
  <dc:subject/>
  <dc:title/>
</cp:coreProperties>
</file>