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Медвежьегорский р-н, г. Медвежьегорск, ул. Кирова, д. 1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Медвежьегорский р-н,                                  г. Медвежьегорск, ул. Кирова, д. 11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паспорту, изготовленному ГУП РК РГЦ «Недвижимость», инвентарный № 38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639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шифе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ГУП РК РГЦ «Недвижимость», инвентарный № 382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я (при наличии)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объекта в целом,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также при условии проведения капитального ремонта без отселения жильцов многоквартирного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Медвежьегор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ПТО___________________ О.В. Баба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 Е.М. Елисеева</w:t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6-02-18T15:22:00Z</cp:lastPrinted>
  <dcterms:modified xsi:type="dcterms:W3CDTF">2016-02-18T12:23:00Z</dcterms:modified>
  <cp:revision>220</cp:revision>
  <dc:subject/>
  <dc:title/>
</cp:coreProperties>
</file>