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Медвежьегорский район, г. Медвежьегорск, ул. Артемьева, д. 1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Медвежьегорский район, г. Медвежьегорск, ул. К.Либкнехта, д. 5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Медвежьегорский район, г. Медвежьегорск, ул. К.Либкнехта, д. 1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Медвежьегорский район, г. Медвежьегорск, ул. К.Маркса, д. 1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Медвежьегорский район, г. Медвежьегорск, ул. К.Маркса, д. 38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Медвежьегорский район, г. Медвежьегорск, ул. Кирова, д. 1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Медвежьегорский район, г. Медвежьегорск, ул. Пионерская, д. 23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 Медвежьегорский район, г. Медвежьегорск, ул. Крупской, д. 19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47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0T10:47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