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к Конкурсной документации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_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/>
        <w:t>1) Республика Карелия, Питкярантский район, г. Питкяранта, ул. 1-й Строительный квартал, д. 13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/>
        <w:t>2) Республика Карелия, Питкярантский район, пос. Салми, ул. Школьная, д. 1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с НДС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1. Оплата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2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Генеральный директор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М.М. Крюк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1:33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4-20T12:46:00Z</cp:lastPrinted>
  <dcterms:modified xsi:type="dcterms:W3CDTF">2016-04-20T09:46:00Z</dcterms:modified>
  <cp:revision>4</cp:revision>
  <dc:subject/>
  <dc:title>Примерная форма договора подряда на выполнение работ по капитальному ремонту многоквартирных домов</dc:title>
</cp:coreProperties>
</file>