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х жилых домов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, Питкярантский район, г.Питкяранта,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.1-й Строительный квартал, д.13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Питкярантский район, п.Салми, ул.Школьная, д.1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ай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.Питкяранта, ул.1-й Строительный квартал, д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Салми, ул.Школьная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Питкяранта, ул.1-й Строительный квартал, д.1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Салми, ул.Школьная, д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вальные поме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1:00Z</dcterms:created>
  <dc:creator>Сметчик</dc:creator>
  <dc:description/>
  <cp:keywords/>
  <dc:language>en-US</dc:language>
  <cp:lastModifiedBy>Наталья Александровна Кретова</cp:lastModifiedBy>
  <cp:lastPrinted>2016-04-19T16:46:00Z</cp:lastPrinted>
  <dcterms:modified xsi:type="dcterms:W3CDTF">2016-04-19T13:46:00Z</dcterms:modified>
  <cp:revision>3</cp:revision>
  <dc:subject/>
  <dc:title>Техническое задание</dc:title>
</cp:coreProperties>
</file>