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) Республика Карелия, Медвежьегорский район, г. Медвежьегорск, ул. Артемьева, д. 14а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Республика Карелия, Медвежьегорский район, с. Великая Губа, ул. Октябрьская, д. 8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3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4-18T14:26:00Z</cp:lastPrinted>
  <dcterms:modified xsi:type="dcterms:W3CDTF">2016-04-20T08:50:00Z</dcterms:modified>
  <cp:revision>3</cp:revision>
  <dc:subject/>
  <dc:title>Примерная форма договора подряда на выполнение работ по капитальному ремонту многоквартирных домов</dc:title>
</cp:coreProperties>
</file>