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ого жилого дома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Сегежский район, г.Сегежа, ул.Пионерская, д.4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Сегежский райо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.Сегежа, ул.Пионерская, д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ых ведомостей,  проектно -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доот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теплоснаб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ыми ведомостями, проектно -  сметной документацией, действующими нормативно-техническими требованиями по выполнению общестроительных,  сантехни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М. Крю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41:00Z</dcterms:created>
  <dc:creator>Сметчик</dc:creator>
  <dc:description/>
  <cp:keywords/>
  <dc:language>en-US</dc:language>
  <cp:lastModifiedBy>Наталья Александровна Кретова</cp:lastModifiedBy>
  <cp:lastPrinted>2016-02-20T15:32:00Z</cp:lastPrinted>
  <dcterms:modified xsi:type="dcterms:W3CDTF">2016-04-15T09:59:00Z</dcterms:modified>
  <cp:revision>4</cp:revision>
  <dc:subject/>
  <dc:title>Техническое задание</dc:title>
</cp:coreProperties>
</file>