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-  Республика Карелия, Лахденпохский район, пос. Хийтола, ул. Ленина, д. 19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- Республика Карелия, Лахденпохский район, пос. Элисенваара, ш. Куркиекское, д. 8а;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5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2-25T10:46:00Z</cp:lastPrinted>
  <dcterms:modified xsi:type="dcterms:W3CDTF">2016-04-18T11:25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