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312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т _______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капитальному ремонту общего имуществ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квартирных жилых домов по адресу: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Лахденпохский район, п.Хийтола, ул.Ленина, д.19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, Лахденпохский район, п.Элисенваара, ш.Куркиёкское, д.8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55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срочный план реализации в 2016 году региональной программы капитального ремонта общего имущества в многоквартирных домах, расположенных на территории Республики Карелия, на 2015-2044 годы, утвержденный приказом Министерства строительства, жилищно-коммунального хозяйства и энергетики Республики Карелия от 29.01.2016 года № 1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д капитального ремонта Республики Каре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расположение объект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арелия, Лахденпохский райо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Хийтола, ул.Ленина, д.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.Элисенваара, ш.Куркиёкское, д.8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исполнения результатов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нормативных эксплуатационных показателей многоквартирного до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количество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дефектных ведомостей,  проектно - сметн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Хийтола, ул.Ленина, д.1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Элисенваара, ш.Куркиёкское, д.8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фунд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фа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емонт к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электроснаб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осуществляется без отселения жильцов многоквартирного дом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домить заказчика о готовности к началу работ, сдаче приемки скрытых и выполненных работ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одрядчик обязан выполнить подготовительные работы по защите квартир собственников и других помещений, относящихся к общему имуществу жилого дома, от протечек, и прочих повреждений, связанных с производством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заблаговременно оповещать жителей дома о планируемых отключениях электроснабжения, теплоснабжения, водоснабжения посредством размещения объявления о предстоящем отключении, с указанием точных сроков и продолжительности отключ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о начала работ Подрядчику установить временную группу учёта эл/энергии, потребляемой для строительных нужд на период проведения работ по капитальному ремонту. Заключить договор с энергоснабжающей организацией на отпуск электроэнергии для строительных нужд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выполнения работ Подрядчик осуществляет полное взаимодействие с управляющей организацией, обслуживающей данный жилой дом, а также ресурсоснабжающими организациями, осуществляющими поставку тепло-водо-энергоресурс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выполнение требований законодательства Российской Федерации по безопасному ведению работ, охране окружающей среды, охране труда, пожарной безопасности и других строительных норм и правил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8.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дефектными ведомостями, проектно -  сметной документацией, действующими нормативно-техническими требованиями по выполнению общестроительных, электромонтажных, сантехнически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ответствие применяемых при капитальном ремонте строительных материалов государственным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качество/соответствие и разрешены для применения в жилом до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выполнения всех работ в полном соответствии с требованиями действующих СНиП, ГОСТ, ВСН и других нормативно-технических документов Российской Федер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ить согласование и приемку скрытых и выполненных работ с Заказчиком. Оформить акты на скрытые работы. Оформить фотофиксацию скрытых рабо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у обеспечить наличие на строительной площадк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а для сбора строительного мусор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туалета для рабочих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ельной бытовки для рабочих (по необходимости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вентарного ограждения зоны производства работ и  в местах прохода люд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авершении электромонтажных работ обеспечить проведение необходимого комплекса электроизмерительных работ на смонтированной электроустановке с подготовкой соответствующих протоколов испытаний с привлечением сертифицированной электролаборатор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(последовательность, этапы) выполненн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начала работ предоставить график производства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ое регулирование приобретения и использования выполняемых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действующим законодательством и условиями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ъявление и сдача выполненных работ Заказчику в установленном поряд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 М.М. Крюк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__________________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4:00Z</dcterms:created>
  <dc:creator>Сметчик</dc:creator>
  <dc:description/>
  <cp:keywords/>
  <dc:language>en-US</dc:language>
  <cp:lastModifiedBy>Сергей Александрович Григорьев</cp:lastModifiedBy>
  <cp:lastPrinted>2016-02-20T15:32:00Z</cp:lastPrinted>
  <dcterms:modified xsi:type="dcterms:W3CDTF">2016-04-18T11:44:00Z</dcterms:modified>
  <cp:revision>2</cp:revision>
  <dc:subject/>
  <dc:title>Техническое задание</dc:title>
</cp:coreProperties>
</file>