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-  Республика Карелия, Кемский район, г. Кемь, ул. Кирова, д. 17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- Республика Карелия, Кемский район, пос. Рабочеостровск, ул. 1 Пятилетка, д. 10;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3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4-18T14:26:00Z</cp:lastPrinted>
  <dcterms:modified xsi:type="dcterms:W3CDTF">2016-04-18T11:33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