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1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на капитальный ремонт 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на капитальный ремонт 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spacing w:lineRule="auto" w:line="360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 11/2016-п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капитальный ремонт общего имущества в многоквартирных домах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26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15T14:25:00Z</cp:lastPrinted>
  <dcterms:modified xsi:type="dcterms:W3CDTF">2016-04-15T11:26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