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пгт. Пиндуши, ул. Первомайская, д. 1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Медвежьегорский р-н, пгт Пиндуши, ул. Первомайская, д. 1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24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7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ирп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ж/б пл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желе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24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по характеру ремонтных работ не требуется изготовление рабочих чертежей, то составляется только пояснительная записка и смета по согласованию с заказчи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5:24:00Z</cp:lastPrinted>
  <dcterms:modified xsi:type="dcterms:W3CDTF">2016-04-06T12:13:00Z</dcterms:modified>
  <cp:revision>224</cp:revision>
  <dc:subject/>
  <dc:title/>
</cp:coreProperties>
</file>