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Сортавальский р-н, пгт Вяртсиля, ул. Ленина, д. 1-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Сортавальский р-н, пгт Вяртсиля (г. Сортавала), ул. Ленина, д.1-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36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654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шиф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е столбы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 365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объекта в целом,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также при условии проведения капитального ремонта без отселения жильцов многоквартирного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Сортаваль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ТО___________________ О.В. Баб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Е.М. Елисеева</w:t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6-02-17T15:12:00Z</cp:lastPrinted>
  <dcterms:modified xsi:type="dcterms:W3CDTF">2016-02-18T11:08:00Z</dcterms:modified>
  <cp:revision>212</cp:revision>
  <dc:subject/>
  <dc:title/>
</cp:coreProperties>
</file>