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ортавальский р-н, пгт Хелюля, ул. Фабричная, д.2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р-н, пгт Хелюля (г. Сортавала), ул. Фабричная, д.2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20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588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металл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20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10:56:00Z</dcterms:modified>
  <cp:revision>210</cp:revision>
  <dc:subject/>
  <dc:title/>
</cp:coreProperties>
</file>