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Лахденпохский р-н, пос. Тоунан, ул. Победы, д.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ахденпохский р-н, пос. Тоунан, ул. Победы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 30.07.2010 г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6157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ирп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балочные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 30.07.2010 г., инвентарный № 9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ахденпох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0:17:00Z</dcterms:modified>
  <cp:revision>209</cp:revision>
  <dc:subject/>
  <dc:title/>
</cp:coreProperties>
</file>