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ортавальский р-н, пос. Гидрогородок, ул. Гидрогородок, д.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р-н, пос. Гидрогородок (г. Сортавала), ул. Гидрогородок, д. 1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0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3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металл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50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1:02:00Z</dcterms:modified>
  <cp:revision>211</cp:revision>
  <dc:subject/>
  <dc:title/>
</cp:coreProperties>
</file>