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Лахденпохский р-н, г. Лахденпохья, ул. Гагарина, д.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ахденпохский р-н, г. Лахденпохья, ул. Гагарина, д.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4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06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металл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14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 (при наличии)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Лахденпох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10:05:00Z</dcterms:modified>
  <cp:revision>208</cp:revision>
  <dc:subject/>
  <dc:title/>
</cp:coreProperties>
</file>