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Лахденпохский район, г. Лахденпохья, ул. Гагарина, д.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Лахденпохский район, пос. Тоунан, ул.Победы, д.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Сортавальский район, пгт Хелюля, ул. Фабричная, д. 2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Сортавальский район, пос. Гидрогородок, ул. Гидрогородок, д.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Сортавальский район, пгт Вяртсиля, ул. Ленина, д. 1а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46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55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