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г.Петрозаводск, ул.Шотмана, д.62, ул.Шотмана, д.42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Олонецкий район, г.Олонец, ул.Ленина, д.4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Шотмана, д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Шотмана, д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Карелия, Олонецкий район, г.Олонец, ул.Ленина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 фунда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Шотмана 62, ул.Шотмана 42, ул.Ленина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фа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Шотмана 62, ул.Шотмана 42, ул.Ленина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Шотмана 62, ул.Шотмана 42, ул.Ленина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холодное 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Шотмана 42, ул.Ленина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водоот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Шотмана 42, ул.Ленина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тепл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Ленина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электр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Шотмана 62, ул.Шотмана 42, ул.Ленина 4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совместно с Заказчиком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8:00Z</dcterms:created>
  <dc:creator>Сметчик</dc:creator>
  <dc:description/>
  <cp:keywords/>
  <dc:language>en-US</dc:language>
  <cp:lastModifiedBy>Сергей Александрович Григорьев</cp:lastModifiedBy>
  <cp:lastPrinted>2016-02-20T15:32:00Z</cp:lastPrinted>
  <dcterms:modified xsi:type="dcterms:W3CDTF">2016-03-17T09:43:00Z</dcterms:modified>
  <cp:revision>3</cp:revision>
  <dc:subject/>
  <dc:title>Техническое задание</dc:title>
</cp:coreProperties>
</file>