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 Конкурсной документации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бщего имущества в многоквартирном доме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ом доме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(далее - работы), указанных в Приложении № 1 к настоящему Договору, в многоквартирных домах по следующим адресам: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Сегежский район, пгт Надвоицы, ул. 50 лет Октября, д.13 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Сегежский район, пгт Надвоицы, ул. 50 лет Октября, д.14 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Сегежский район, пгт Надвоицы, ул. 50 лет Октября, д.15 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егежский район, пгт Надвоицы, ул. Александра Калинина, д. 3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 Лоухский район, пгт Лоухи, ул. Им. 23 Гвардейской стрелковой дивизии, д.16,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spacing w:val="1"/>
          <w:sz w:val="22"/>
          <w:szCs w:val="22"/>
        </w:rPr>
        <w:t>(далее – объекты, объект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с НДС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1. Оплата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2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0,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ых работ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Генеральный директор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М.М. Крюк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49:00Z</dcterms:created>
  <dc:creator>UKH_525</dc:creator>
  <dc:description/>
  <cp:keywords/>
  <dc:language>en-US</dc:language>
  <cp:lastModifiedBy>Екатерина Александровна Тойвола</cp:lastModifiedBy>
  <cp:lastPrinted>2016-02-25T10:46:00Z</cp:lastPrinted>
  <dcterms:modified xsi:type="dcterms:W3CDTF">2016-02-25T17:16:00Z</dcterms:modified>
  <cp:revision>3</cp:revision>
  <dc:subject/>
  <dc:title>Примерная форма договора подряда на выполнение работ по капитальному ремонту многоквартирных домов</dc:title>
</cp:coreProperties>
</file>