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Кемский р-н, пос. Рабочеостровск, ул. Северная, д.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емский р-н, пос. Рабочеостровск, ул. Северная, д.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 22.05.1989 г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8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0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деревянные стуль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 22.05.1989 г., инвентарный № 28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ем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08:00Z</dcterms:modified>
  <cp:revision>206</cp:revision>
  <dc:subject/>
  <dc:title/>
</cp:coreProperties>
</file>