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Калевальский р-н, пос. Боровой, ул. Советская, д. 1-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алевальский р-н, пос. Боровой, ул. Советская, д. 1-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 05.04.1971 г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12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 05.04.1971 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я (при наличии)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 (при наличии)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але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09:17:00Z</dcterms:modified>
  <cp:revision>206</cp:revision>
  <dc:subject/>
  <dc:title/>
</cp:coreProperties>
</file>