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Лоухский р-н, пгт Лоухи, пер. Новый, д.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-н, пгт Лоухи, пер. Новый, д.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52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3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щ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деревянные стуль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ГУП РК РГЦ «Недвижимость», инвентарный №524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8:37:00Z</dcterms:modified>
  <cp:revision>207</cp:revision>
  <dc:subject/>
  <dc:title/>
</cp:coreProperties>
</file>