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Лоухский р-н, пгт Лоухи, пер. Новый, д.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Лоухский р-н, пгт Лоухи, пер. Новый, д.1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50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221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щит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50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Лоух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09:24:00Z</dcterms:modified>
  <cp:revision>209</cp:revision>
  <dc:subject/>
  <dc:title/>
</cp:coreProperties>
</file>