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бслуживание фондов капитального ремонта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«Газпромбанк» (Акционерное общество) входит в перечень банков, разработавших продукты и ведущих обслуживание фондов капитального ремонта, в том числе регионального оператора, в соответствии с информацией, размещенный на сайте Фонда содействия реформированию ЖКХ.</w:t>
      </w:r>
    </w:p>
    <w:p>
      <w:pPr>
        <w:pStyle w:val="Normal"/>
        <w:autoSpaceDE w:val="false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Банк ГПБ (АО) представляет новую услугу – открытие и обслуживание специальных банковских счетов для формирования фондов капитального ремонта общего имущества в многоквартирном доме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16"/>
          <w:u w:val="single"/>
        </w:rPr>
        <w:t>Открытие и ведение специальных сч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жим работы специального счета позволяет осуществлять контроль и мониторинг поступления взносов и расходования средств на проведение капитального ремонта многоквартирных домов (МКД)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зачисление на этот счет взносов на капитальный ремонт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писание денежных средств, связанное с расчетами за оказанные услуги или выполненные работы по капитальному ремонту общего имущества в МКД;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писание денежных средств в счет погашения кредитов, займов, полученных на оплату услуг и (или) работ по капитальному ремонту МКД.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анк также осуществляет начисление процентов на минимальный неснижаемый остаток на счете при условии заключения дополнительного соглашения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оставляется дистанционное обслуживание по системе «Клиент-Банк» при наличии соглашения об использовании системы обмена электронными документами для проведения операций.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требованию любого собственника помещения в МКД Банк обязуется предоставить ему информацию о сумме зачисленных на счет платежей собственников всех помещений в МКД, об остатке средств на счете, обо всех операциях по данному счету.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жим работы специальных счетов полностью соответствует требованиям ст.175-177 Жилищного кодекса РФ, регламентирующим особенности открытия и закрытия специальных счетов и совершения операций по ним для фонда капитального ремонта обще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16"/>
          <w:u w:val="single"/>
        </w:rPr>
      </w:pPr>
      <w:r>
        <w:rPr>
          <w:rFonts w:cs="Tahoma" w:ascii="Tahoma" w:hAnsi="Tahoma"/>
          <w:sz w:val="20"/>
          <w:szCs w:val="16"/>
          <w:u w:val="single"/>
        </w:rPr>
        <w:t>Документы и бланки</w:t>
      </w:r>
    </w:p>
    <w:p>
      <w:pPr>
        <w:pStyle w:val="Normal"/>
        <w:jc w:val="center"/>
        <w:rPr>
          <w:rFonts w:ascii="Tahoma" w:hAnsi="Tahoma" w:cs="Tahoma"/>
          <w:sz w:val="20"/>
          <w:szCs w:val="16"/>
          <w:u w:val="single"/>
        </w:rPr>
      </w:pPr>
      <w:r>
        <w:rPr>
          <w:rFonts w:cs="Tahoma" w:ascii="Tahoma" w:hAnsi="Tahoma"/>
          <w:sz w:val="20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ГОВОР специального банковского счета в валюте Российской Федерации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ись дополнительных документов для открытия специального банковского счета для формирования фонда капитального ремонта МКД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кументы, предоставляемые для оплаты по распоряжению на перевод на погашение основного долга и процентов по кредитам и займам, полученным на оплату услуг и (или) выполнение работ по капитальному ремонту МКД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кументы, предоставляемые для оплаты по распоряжению на перевод за оказанные услуги и выполненные работы по капитальному ремонту МКД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кументы, предоставляемые для оплаты по распоряжению на перевод средств на другой специальный счет в случае смены счета или способа формирования фонда капитального ремонта многоквартирного дома (МКД)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кументы, предоставляемые для оплаты по распоряжению на перевод по списанию средств на цели сноса и реконструкции помещений в случаях, установленных Жилищным кодексом Российской Федерации 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кументы, предоставляемые для оплаты по распоряжению на перевод в целях распределения средств между собственниками жилья в случаях, установленных Жилищным кодексом Российской Федерации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естр проведенных платежей по договору 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Заявление на предоставление информации об операциях по специальному банковскому счету в валюте Российской Федерации, открытого для формирования фонда капитального ремонта общего имущества в многоквартирном дом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9:00Z</dcterms:created>
  <dc:creator>Архангельская Анастасия Викторовна</dc:creator>
  <dc:description/>
  <cp:keywords/>
  <dc:language>en-US</dc:language>
  <cp:lastModifiedBy>Архангельская Анастасия Викторовна</cp:lastModifiedBy>
  <dcterms:modified xsi:type="dcterms:W3CDTF">2015-05-28T08:43:00Z</dcterms:modified>
  <cp:revision>1</cp:revision>
  <dc:subject/>
  <dc:title/>
</cp:coreProperties>
</file>