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3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tabs>
          <w:tab w:val="clear" w:pos="708"/>
          <w:tab w:val="left" w:pos="-5040" w:leader="none"/>
          <w:tab w:val="left" w:pos="9718" w:leader="none"/>
        </w:tabs>
        <w:ind w:left="4320" w:right="-27" w:firstLine="567"/>
        <w:jc w:val="right"/>
        <w:rPr/>
      </w:pPr>
      <w:r>
        <w:rPr/>
      </w:r>
    </w:p>
    <w:p>
      <w:pPr>
        <w:pStyle w:val="Heading"/>
        <w:rPr/>
      </w:pPr>
      <w:r>
        <w:rPr/>
        <w:t>ДОГОВОР</w:t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24"/>
          <w:szCs w:val="24"/>
        </w:rPr>
        <w:t xml:space="preserve">специального банковского счета в валюте Российской Федерации № ____________________ </w:t>
      </w:r>
    </w:p>
    <w:p>
      <w:pPr>
        <w:pStyle w:val="2"/>
        <w:ind w:right="-180" w:hanging="0"/>
        <w:rPr/>
      </w:pPr>
      <w:r>
        <w:rPr>
          <w:sz w:val="24"/>
          <w:szCs w:val="24"/>
        </w:rPr>
        <w:t xml:space="preserve">(специальный счет для формирования фонда капитального ремонта многоквартирного дома </w:t>
      </w:r>
    </w:p>
    <w:p>
      <w:pPr>
        <w:pStyle w:val="2"/>
        <w:ind w:right="-18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юридических лиц, созданных в соответствии с законодательством Российской Федерации)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24"/>
          <w:szCs w:val="24"/>
        </w:rPr>
        <w:t>г. __________</w:t>
        <w:tab/>
        <w:tab/>
        <w:tab/>
        <w:tab/>
        <w:tab/>
        <w:tab/>
        <w:t>«____»_____________20___г.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ab/>
        <w:tab/>
        <w:t xml:space="preserve">         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«Газпромбанк» (Акционерное общество), далее именуемый «Банк»,                     в лице                                 , действующе(го/й) на основании                           ,                                 и                                  , далее именуемый «Клиент», в лице                     , действующе(го/й) на основании                 , далее именуемые «Стороны», заключили настоящий Договор (далее – Договор) о нижеследующем:</w:t>
      </w:r>
    </w:p>
    <w:p>
      <w:pPr>
        <w:pStyle w:val="Iauiu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редмет Договора</w:t>
      </w:r>
    </w:p>
    <w:p>
      <w:pPr>
        <w:pStyle w:val="Normal"/>
        <w:ind w:left="567"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1.1. Предметом Договора является открытие Банком Клиенту специального банковского счета в валюте Российской Федерации (далее – Счет) для юридического лица - некредитной организации, созданного в соответствии с законодательством Российской Федерации (Резидент Российской Федерации) и осуществление расчетного обслуживания Клиента (с контролем Банком расходных операций) в соответствии с законодательством Российской</w:t>
      </w:r>
      <w:r>
        <w:rPr>
          <w:color w:val="000000"/>
          <w:sz w:val="24"/>
          <w:szCs w:val="24"/>
        </w:rPr>
        <w:t xml:space="preserve"> Федерации, нормативными документами Банка России, условиями Договора и тарифами Банка (далее - Тарифы), с которыми Клиент ознакомлен и согласен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тороны пришли к соглашению, что Счет будет использоваться Клиентом в качестве специального счета, открытого для формирования фонда капитального ремонта общего имущества в многоквартирном доме  (</w:t>
      </w:r>
      <w:r>
        <w:rPr>
          <w:color w:val="000000"/>
          <w:sz w:val="24"/>
          <w:szCs w:val="24"/>
          <w:highlight w:val="yellow"/>
        </w:rPr>
        <w:t>по адресу г. ________, ул. _________, д._____ )</w:t>
      </w:r>
      <w:r>
        <w:rPr>
          <w:color w:val="000000"/>
          <w:sz w:val="24"/>
          <w:szCs w:val="24"/>
        </w:rPr>
        <w:t xml:space="preserve"> и в ходе использования данного Счета Клиентом, будут соблюдаться правовой режим и ограничения, установленные Жилищный кодексом Российской Федерации (далее – Кодекс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орядок открытия и ведения счета</w:t>
      </w:r>
    </w:p>
    <w:p>
      <w:pPr>
        <w:pStyle w:val="Normal"/>
        <w:ind w:left="567" w:hanging="0"/>
        <w:jc w:val="center"/>
        <w:rPr>
          <w:b/>
          <w:b/>
          <w:bCs w:val="false"/>
          <w:caps/>
          <w:color w:val="000000"/>
          <w:sz w:val="24"/>
          <w:szCs w:val="24"/>
        </w:rPr>
      </w:pPr>
      <w:r>
        <w:rPr>
          <w:b/>
          <w:bCs w:val="false"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.1. Банк открывает Счет Клиенту на основании Договора и документов, требуемых в соответствии с законодательством Российской Федерации, нормативными документами Банка России и перечнем документов Банка, указанных в приложении № 1.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Банком осуществляются по Счету безналичные расчеты по следующим операциям: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2.2.1. Списание денежных средств, связанное с расчетами за оказанные услуги и (или) выполненные работы по капитальному ремонту общего имущества в многоквартирном доме и расчетами за иные услуги и (или) работы, указанные в </w:t>
      </w:r>
      <w:hyperlink r:id="rId2">
        <w:r>
          <w:rPr>
            <w:rStyle w:val="InternetLink"/>
            <w:bCs w:val="false"/>
            <w:color w:val="000000"/>
            <w:sz w:val="24"/>
            <w:szCs w:val="24"/>
          </w:rPr>
          <w:t>части 1 статьи 174</w:t>
        </w:r>
      </w:hyperlink>
      <w:r>
        <w:rPr>
          <w:bCs w:val="false"/>
          <w:color w:val="000000"/>
          <w:sz w:val="24"/>
          <w:szCs w:val="24"/>
        </w:rPr>
        <w:t xml:space="preserve"> Кодекса (при предоставлении документов, указанных в приложении № 2).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2.2.2. Списание денежных средств в счет погашения кредитов, займов, полученных на оплату услуг и (или) работ, указанных в </w:t>
      </w:r>
      <w:hyperlink r:id="rId3">
        <w:r>
          <w:rPr>
            <w:rStyle w:val="InternetLink"/>
            <w:bCs w:val="false"/>
            <w:color w:val="000000"/>
            <w:sz w:val="24"/>
            <w:szCs w:val="24"/>
          </w:rPr>
          <w:t>части 1 статьи 174</w:t>
        </w:r>
      </w:hyperlink>
      <w:r>
        <w:rPr>
          <w:bCs w:val="false"/>
          <w:color w:val="000000"/>
          <w:sz w:val="24"/>
          <w:szCs w:val="24"/>
        </w:rPr>
        <w:t xml:space="preserve"> Кодекса, уплату процентов за пользование такими кредитами, займами, оплату расходов на получение гарантий и поручительств по таким кредитам, займам (при предоставлении документов, указанных в приложении № 3).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3. В случае смены Счета перечисление денежных средств, находящихся на Счете, на другой специальный счет (при предоставлении документов, указанных в приложении № 4), и зачисление на данный специальный счет денежных средств, списанных с другого специального счета, на основании решения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4. В случае изменения способа формирования фонда капитального ремонта перечисление денежных средств на счет регионального оператора (при предоставлении документов, указанных в приложении № 4), и зачисление денежных средств, поступивших от регионального оператора, на основании решения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5. Зачисление взносов на капитальный ремонт, зачисление процентов за ненадлежащее исполнение обязанности по уплате таких взнос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6.  Зачисление начисленных процентов по банковскому счету (в случае, если такое начисление установлено Тарифами или отдельными соглашениями) и списание комиссионного вознаграждения в соответствии с условиями Договора.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2.2.7. Перечисление денежных средств, находящихся на Счете, в случаях, предусмотренных </w:t>
      </w:r>
      <w:hyperlink r:id="rId4">
        <w:r>
          <w:rPr>
            <w:rStyle w:val="InternetLink"/>
            <w:bCs w:val="false"/>
            <w:color w:val="000000"/>
            <w:sz w:val="24"/>
            <w:szCs w:val="24"/>
          </w:rPr>
          <w:t>частью 2 статьи 174</w:t>
        </w:r>
      </w:hyperlink>
      <w:r>
        <w:rPr>
          <w:bCs w:val="false"/>
          <w:color w:val="000000"/>
          <w:sz w:val="24"/>
          <w:szCs w:val="24"/>
        </w:rPr>
        <w:t xml:space="preserve"> Кодекса (при предоставлении документов, указанных в приложениях № 5, 6)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color w:val="000000"/>
          <w:sz w:val="24"/>
          <w:szCs w:val="24"/>
        </w:rPr>
        <w:t>2.2.8. Иные операции по списанию и зачислению средств, связанные с формированием и использованием средств фонда капитального ремонта в соответствии с Кодексом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</w:rPr>
        <w:t>Операции по специальному счету, не предусмотренные настоящим пунктом, не допускаютс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.3. Банк осуществляет прием расчетных (платежных) документов в рабочие дни Банка с 09.30 до 17.00 часов по местному времени (</w:t>
      </w:r>
      <w:r>
        <w:rPr>
          <w:color w:val="000000"/>
          <w:sz w:val="24"/>
          <w:szCs w:val="24"/>
        </w:rPr>
        <w:t>в последний рабочий день недели и предпраздничные дни до 16.00 часов по местному времени)</w:t>
      </w:r>
      <w:r>
        <w:rPr>
          <w:bCs w:val="false"/>
          <w:color w:val="000000"/>
          <w:sz w:val="24"/>
          <w:szCs w:val="24"/>
        </w:rPr>
        <w:t xml:space="preserve">. </w:t>
      </w:r>
    </w:p>
    <w:p>
      <w:pPr>
        <w:pStyle w:val="3"/>
        <w:rPr>
          <w:bCs/>
          <w:szCs w:val="24"/>
        </w:rPr>
      </w:pPr>
      <w:r>
        <w:rPr>
          <w:bCs/>
          <w:szCs w:val="24"/>
        </w:rPr>
        <w:t>Операционный день (время) Банка устанавл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по расчетным (платежным) документам, принятым Банком на бумажных носителях, - с 09.30 до 15.00 часов по местному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по расчетным (платежным) документам, принятым по системе обмена электронными документами «Клиент – Банк», - с 09.30 до 17.00 часов по местному времени </w:t>
      </w:r>
      <w:r>
        <w:rPr>
          <w:bCs w:val="false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в последний рабочий день недели и предпраздничные дни – с 09.30 до 16.00 часов по местному времени). </w:t>
      </w:r>
    </w:p>
    <w:p>
      <w:pPr>
        <w:pStyle w:val="3"/>
        <w:rPr>
          <w:bCs/>
          <w:szCs w:val="24"/>
        </w:rPr>
      </w:pPr>
      <w:r>
        <w:rPr>
          <w:bCs/>
          <w:szCs w:val="24"/>
        </w:rPr>
        <w:t>Операции по расчетным (платежным) документам, принятым Банком в течение операционного дня, отражаются по Счету текущей датой.</w:t>
      </w:r>
    </w:p>
    <w:p>
      <w:pPr>
        <w:pStyle w:val="3"/>
        <w:rPr>
          <w:bCs/>
          <w:szCs w:val="24"/>
        </w:rPr>
      </w:pPr>
      <w:r>
        <w:rPr>
          <w:bCs/>
          <w:szCs w:val="24"/>
        </w:rPr>
        <w:t>Операции по расчетным (платежным) документам</w:t>
      </w:r>
      <w:r>
        <w:rPr>
          <w:szCs w:val="24"/>
        </w:rPr>
        <w:t>, принятым Банком после окончания операционного дня, отражаются по Счету на следующий рабочий ден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подтверждение приема расчетного (платежного) документа в течение операционного дня Банк выдает Клиенту последний экземпляр расчетного (платежного) документа с отметкой о дате приема в поле «отметки Банка».</w:t>
      </w:r>
    </w:p>
    <w:p>
      <w:pPr>
        <w:pStyle w:val="Normal"/>
        <w:ind w:firstLine="567"/>
        <w:jc w:val="both"/>
        <w:rPr>
          <w:b/>
          <w:b/>
          <w:bCs w:val="false"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е (платежные) документы, принятые Банком после окончания операционного дня, считаются принятыми в течение операционного дня следующего рабочего дня. При приеме расчетных (платежных) документов после операционного дня Банк отражает в соответствующем поле расчетного (платежного) документа дату следующего операционного дня.</w:t>
      </w:r>
      <w:r>
        <w:rPr>
          <w:b/>
          <w:bCs w:val="false"/>
          <w:color w:val="000000"/>
          <w:sz w:val="24"/>
          <w:szCs w:val="24"/>
        </w:rPr>
        <w:t xml:space="preserve"> </w:t>
      </w:r>
    </w:p>
    <w:p>
      <w:pPr>
        <w:pStyle w:val="3"/>
        <w:autoSpaceDE w:val="false"/>
        <w:spacing w:lineRule="atLeast" w:line="240"/>
        <w:rPr/>
      </w:pPr>
      <w:r>
        <w:rPr>
          <w:szCs w:val="24"/>
        </w:rPr>
        <w:t>2.4. Банк предоставляет Клиенту выписку по Счету и документы, подтверждающие записи по кредиту и дебету Счета, а также иные документы через абонентский ящик или представителю Клиента, действующему на основании соответствующей доверенности    (далее – уполномоченный представитель Клиента), на следующий рабочий день после совершения операций или поступления корреспонденции.</w:t>
      </w:r>
    </w:p>
    <w:p>
      <w:pPr>
        <w:pStyle w:val="Normal"/>
        <w:autoSpaceDE w:val="false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Клиент обслуживается с использованием системы обмена электронными документами (далее - система «Клиент-Банк»), Банк предоставляет выписку по Счету и документы, подтверждающие записи по кредиту и дебету Счета, на следующий рабочий день после совершения операций электронным способом с использованием средств криптографической защиты и электронной цифровой подписи.</w:t>
      </w:r>
    </w:p>
    <w:p>
      <w:pPr>
        <w:pStyle w:val="2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иод неработоспособности автоматизированного рабочего места Клиента системы «Клиент-Банк» Банк предоставляет Клиенту выписки в порядке, установленном первым абзацем настоящего пункта, по письменному требованию Клиента.</w:t>
      </w:r>
    </w:p>
    <w:p>
      <w:pPr>
        <w:pStyle w:val="2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 к выписке, подтверждающие записи по дебету и кредиту Счета, заверяются штампом Банка, в том числе выполненным электронным способом.</w:t>
      </w:r>
    </w:p>
    <w:p>
      <w:pPr>
        <w:pStyle w:val="TextBodyIndent"/>
        <w:ind w:firstLine="567"/>
        <w:jc w:val="both"/>
        <w:rPr/>
      </w:pPr>
      <w:r>
        <w:rPr>
          <w:b w:val="false"/>
          <w:szCs w:val="24"/>
        </w:rPr>
        <w:t>Если в течение 10 (десяти) календарных дней с даты выдачи выписки Клиент не направил в Банк письменное заявление об ошибочно зачисленных/списанных суммах, то операции по Счету и остаток денежных средств на Счете считаются подтвержденными Клиент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Банк зачисляет на Счет денежные средства, поступающие в безналичном порядке, на основании полноформатных электронных платежных докумен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6. Банк осуществляет безналичные перечисления в пределах остатка денежных средств на Счете в порядке календарной очередности поступления в Бан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четных (платежных) документов.</w:t>
      </w:r>
    </w:p>
    <w:p>
      <w:pPr>
        <w:pStyle w:val="3"/>
        <w:rPr/>
      </w:pPr>
      <w:r>
        <w:rPr>
          <w:szCs w:val="24"/>
        </w:rPr>
        <w:t>При недостаточности денежных средств на Счете Банк осуществляет платежи в очередности, установленной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 самостоятельно определяет маршруты проведения платежей Клиента в безналичной форм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7. Клиент в случаях, предусмотренных Договором, в том числе п. 4.1.10, представляет Банку документы (копии документов) не позднее 2 (второго) рабочего дня с даты получения запроса (способ направления запроса Банком указан в подпунктах «б», «в», «г», «д», «е» п. 2.8 Договора), если Договором или законодательством Российской Федерации не предусмотрен иной порядок. При этом копии документов должны быть оформлены надлежащим образом и удостоверены подписями уполномоченных лиц и оттиском печати (штампа) Клиента или нотариально.</w:t>
      </w:r>
    </w:p>
    <w:p>
      <w:pPr>
        <w:pStyle w:val="TextBodyIndent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8. Банк извещает Клиента о введении новых Тарифов, внесении изменений и дополнений в действующие Тарифы, об изменении операционного дня (времени) Банка, о порядке приема и исполнения расчетных (платежных) документов, о формах расчетных (платежных) документов и бланков Банка, а также предоставляет другую информацию одним из следующих способов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  <w:tab/>
        <w:t>размещение соответствующих объявлений на стендах в операционных залах Банка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 xml:space="preserve">б) </w:t>
        <w:tab/>
        <w:t>направление уведомлений через абонентский ящик Клиента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 xml:space="preserve">направление уведомления по системе «Клиент-Банк»; </w:t>
      </w:r>
    </w:p>
    <w:p>
      <w:pPr>
        <w:pStyle w:val="3"/>
        <w:tabs>
          <w:tab w:val="clear" w:pos="708"/>
          <w:tab w:val="left" w:pos="900" w:leader="none"/>
        </w:tabs>
        <w:ind w:left="900" w:hanging="360"/>
        <w:rPr/>
      </w:pPr>
      <w:r>
        <w:rPr>
          <w:szCs w:val="24"/>
        </w:rPr>
        <w:t xml:space="preserve">г) </w:t>
        <w:tab/>
        <w:t>направление уведомления по почте заказным письмом с уведомлением по адресу, представленному Клиентом в Банк и известному Банку на дату исполнения своих обязательств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 xml:space="preserve">д) </w:t>
        <w:tab/>
        <w:t>передача уведомления представителю Клиента под расписку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 xml:space="preserve">е) </w:t>
        <w:tab/>
        <w:t>направление уведомления по электронным средствам связи (факс, телеграмма, телефонограмма, электронная почта)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 xml:space="preserve">ж) </w:t>
        <w:tab/>
        <w:t>размещение информации на сайте Банка в сети Интернет.</w:t>
      </w:r>
    </w:p>
    <w:p>
      <w:pPr>
        <w:pStyle w:val="3"/>
        <w:rPr/>
      </w:pPr>
      <w:r>
        <w:rPr>
          <w:szCs w:val="24"/>
        </w:rPr>
        <w:t>2.9. В случае заключения между Банком и Клиентом соглашения об использовании системы обмена электронными документами Стороны признают, что документы в электронной форме, подписанные электронной цифровой подписью, соответствуют документам на бумажном носителе и порождают аналогичные им права и обязанности Сторон в рамках Договора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 Банк не уплачивает Клиенту проценты на остаток денежных средств, находящийся на Счете, если иное не установлено Тарифами или соглашением Сторо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11. Порядок осуществления расчетного обслуживания Клиента может быть изменен отдельными соглашениями, договорами, заключаемыми между Банком и Клиенто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12.  Клиент на весь период действия Договора предоставляет Банку безусловное и безотзывное право списывать денежные средства со Счета (в случаях, предусмотренных договорами, заключенными Клиентом с Банком (основной договор)) на основании расчетных документов, предусмотренных законодательством Российской Федерации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инкассовых пору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платежного требования - при списании денежных средств со Счета при наличии заранее данного Клиентом Банку акцепт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ab/>
        <w:t>В указанных выше случаях не требуется заключение дополнительного соглашения к Договору и представление дополнительных свед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3. Клиент настоящим дает согласие (заранее данный акцепт) на весь период действия настоящего Договора на списание без его дополнительного распоряжения со Счета: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▪ </w:t>
      </w:r>
      <w:r>
        <w:rPr>
          <w:color w:val="000000"/>
          <w:sz w:val="24"/>
          <w:szCs w:val="24"/>
        </w:rPr>
        <w:t>денежных средств в сумме и в сроки, которые указаны в Тарифах, иных тарифах, взимаемых в рамках договоров, заключенных с Банк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х средств в сумме расходов Банка, связанных с исполнением поручения Клиента, в размере фактически произведенных затрат (в том числе дополнительные комиссии банков-корреспондентов), взимаемых Банком в качестве составной части стоимости услуг Банка, предусмотренных Договором, в срок - в дату предъявления платежного треб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Клиент настоящим дает согласие (заранее данный акцепт) на весь период действия Договора на списание без его дополнительного распоряжения со Счета денежных средств, ошибочно зачисленных Банком на Счет, в сумме ошибочного зачисления в срок – в дату предъявления платежного треб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3. обязанности и Права Банка</w:t>
      </w:r>
    </w:p>
    <w:p>
      <w:pPr>
        <w:pStyle w:val="Iauiue"/>
        <w:spacing w:lineRule="atLeast" w:line="2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Банк обязуетс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Осуществлять прием, проверку и исполнение расчетных (платежных) документов в соответствии с законодательством Российской Федерации, нормативными документами Банка России и условиями Догово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 Обеспечивать осуществление операций по Счету в соответствии с п.2.2 Договора.</w:t>
      </w:r>
    </w:p>
    <w:p>
      <w:pPr>
        <w:pStyle w:val="Normal"/>
        <w:ind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3.1.3. Исполнять расчетные (платежные) документы Клиента</w:t>
      </w:r>
      <w:r>
        <w:rPr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</w:rPr>
        <w:t>при предоставлении в Банк документов, указанных в приложениях № 2 – 6 к Договору.</w:t>
      </w:r>
    </w:p>
    <w:p>
      <w:pPr>
        <w:pStyle w:val="3"/>
        <w:rPr/>
      </w:pPr>
      <w:r>
        <w:rPr>
          <w:szCs w:val="24"/>
        </w:rPr>
        <w:t>3.1.4. Списывать денежные средства со Счета по расчетным (платежным) документам, принятым операционным днем Банка, в текущем операционном дне Банка и перечислять их по назначению не позднее следующего рабочего дня.</w:t>
      </w:r>
    </w:p>
    <w:p>
      <w:pPr>
        <w:pStyle w:val="3"/>
        <w:rPr/>
      </w:pPr>
      <w:r>
        <w:rPr>
          <w:szCs w:val="24"/>
        </w:rPr>
        <w:t>3.1.5. Зачислять денежные средства на Счет не позднее рабочего дня, следующего за днем поступления в Банк документов, предусмотренных в п. 2.5 Договора.</w:t>
      </w:r>
    </w:p>
    <w:p>
      <w:pPr>
        <w:pStyle w:val="TextBodyIndent"/>
        <w:ind w:firstLine="567"/>
        <w:jc w:val="both"/>
        <w:rPr/>
      </w:pPr>
      <w:r>
        <w:rPr>
          <w:b w:val="false"/>
          <w:szCs w:val="24"/>
        </w:rPr>
        <w:t xml:space="preserve">3.1.6. Производить розыск не поступивших на счет получателя денежных сумм, информировать Клиента не позднее 2 (двух) рабочих дней с даты получения письменного ответа от банка получателя. Указанная информация доводится до Клиента через абонентский ящик или выдается уполномоченному представителю Клиента. 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1.7. Выдавать дубликаты выписок, а также копии расчетных (платежных) документов не позднее 2 (второго) рабочего дня, следующего за днем получения письменного требования Клиента.</w:t>
      </w:r>
    </w:p>
    <w:p>
      <w:pPr>
        <w:pStyle w:val="TextBodyIndent"/>
        <w:ind w:firstLine="567"/>
        <w:jc w:val="both"/>
        <w:rPr>
          <w:bCs/>
          <w:szCs w:val="24"/>
        </w:rPr>
      </w:pPr>
      <w:r>
        <w:rPr>
          <w:b w:val="false"/>
          <w:bCs/>
          <w:szCs w:val="24"/>
        </w:rPr>
        <w:t>3.1.8. Предоставлять сведения, составляющие банковскую тайну, и документы (копии документов), связанные с исполнением Договора, Клиенту или его уполномоченному представителю, а также государственным органам, должностным и иным лицам в случаях и порядке, которые предусмотрены законодательством Российской Федерации или соглашением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Предоставлять по требованию любого собственника помещения в многоквартирном доме информацию о сумме зачисленных на Счет платежей собственников всех помещений в многоквартирном доме, об остатке средств на Счете, обо всех операциях по данному Счету при предъявлении документа, удостоверяющего личность, и свидетельства о собственности на недвижимое имущество в этом многоквартирном доме. Предоставление информации собственнику жилья производится на 10-й рабочий день на основании заявления, оформленного в соответствии с приложением № 8 к Договору, и рассматривается Клиентом и Банком как предоставление информации уполномоченному представителю Клиента.</w:t>
      </w:r>
    </w:p>
    <w:p>
      <w:pPr>
        <w:pStyle w:val="3"/>
        <w:rPr/>
      </w:pPr>
      <w:r>
        <w:rPr>
          <w:szCs w:val="24"/>
        </w:rPr>
        <w:t>3.1.9. Информировать Клиента по его запросам об условиях совершения банковских операций по Договору, а также о правилах оформления расчетных (платежных) документов.</w:t>
      </w:r>
    </w:p>
    <w:p>
      <w:pPr>
        <w:pStyle w:val="3"/>
        <w:rPr/>
      </w:pPr>
      <w:r>
        <w:rPr>
          <w:szCs w:val="24"/>
        </w:rPr>
        <w:t xml:space="preserve">3.1.10. Информировать Клиента в порядке, предусмотренном п. 2.8 Договора, о введении новых и/или изменении действующих Тарифов, операционного дня (времени) Банка, порядка приема и исполнения расчетных (платежных) документов, форм расчетных (платежных) документов, бланков и иных форм документов не менее чем за 3 (три) рабочих дня до введения их в действие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1.11. Обеспечивать сохранность денежных средств на Счет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2. Обязанность Банка по перечислению денежных средств считается исполненной с момента списания денежных средств со Счета и их зачисления на счет получателя (если счет получателя открыт в Банке) либо с момента списания денежных средств со Счета и с корреспондентского счета Банка (если счет получателя открыт в другом банке). </w:t>
      </w:r>
    </w:p>
    <w:p>
      <w:pPr>
        <w:pStyle w:val="3"/>
        <w:rPr>
          <w:b/>
          <w:b/>
          <w:bCs/>
          <w:szCs w:val="24"/>
        </w:rPr>
      </w:pPr>
      <w:r>
        <w:rPr>
          <w:szCs w:val="24"/>
        </w:rPr>
        <w:t>3.1.13. Направить Клиенту уведомление об открытии Счета не позднее следующего рабочего дня после открытия Счета.</w:t>
      </w:r>
    </w:p>
    <w:p>
      <w:pPr>
        <w:pStyle w:val="3"/>
        <w:rPr/>
      </w:pPr>
      <w:r>
        <w:rPr>
          <w:szCs w:val="24"/>
        </w:rPr>
        <w:t>3.1.14. Направлять Клиенту уведомление о закрытии Счета по почте не позднее 3 (третьего) рабочего дня после закрытия Счета.</w:t>
      </w:r>
    </w:p>
    <w:p>
      <w:pPr>
        <w:pStyle w:val="3"/>
        <w:rPr/>
      </w:pPr>
      <w:r>
        <w:rPr>
          <w:szCs w:val="24"/>
        </w:rPr>
        <w:t>3.1.15. Уведомить Клиента в возможно короткие сроки о наступлении обстоятельств непреодолимой силы и об их окончании, в том числе об отключении электроэнергии и иных обстоятельствах, возникших не по вине Банка, одним из способов, указанных в                        п. 2.8 Договора.</w:t>
      </w:r>
    </w:p>
    <w:p>
      <w:pPr>
        <w:pStyle w:val="3"/>
        <w:rPr>
          <w:szCs w:val="24"/>
        </w:rPr>
      </w:pPr>
      <w:r>
        <w:rPr>
          <w:szCs w:val="24"/>
        </w:rPr>
        <w:t>3.1.16. Информировать Клиента о поступивших в Банк исполнительных документах не позднее следующего рабочего дня после дня их получения Банком одним из способов, предусмотренных подпунктами «б», «в», «г», «д» п. 2.8 Договора, предъявленных к Счету в соответствии с п. 6 ст. 175 Кодекса.</w:t>
      </w:r>
    </w:p>
    <w:p>
      <w:pPr>
        <w:pStyle w:val="3"/>
        <w:rPr>
          <w:szCs w:val="24"/>
        </w:rPr>
      </w:pPr>
      <w:r>
        <w:rPr>
          <w:szCs w:val="24"/>
        </w:rPr>
        <w:t>3.2. Банк имеет право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Отказать Клиенту в приеме и исполнении расчетных (платежных) документов в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я соответствующих документов с нарушением установленны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если операция по Счету, совершаемая на основании соответствующего документа, противоречит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если Клиентом не представлены документы (надлежащим образом удостоверенные копии документов), которые являются основанием для проведения операций, регулируемых законодательством Российской Федерации, в случаях, установленных им и/или нормативными документами Банка России, а также в случае непредставления документов, указанных в пп.3.1.3 и 4.1.10 Договора;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ерация по Счету относится к сомнительным операциям в соответствии с законодательством Российской Федерации и нормативными документами Банка России, и расчетный (платежный) документ, на основании которого она совершается, передан в Банк с использованием системы «Клиент-Банк». Банк отказывает в проведении таких операций посредством использования системы «Клиент-Банк» после направления предварительного предупреждения способом, указанным в подпункте «в» п. 2.11 Договора, а в случае невозможности направления предупреждения по системе «Клиент-Банк» одним из способов, указанных в подпунктах «б», «г», «д», «е» п. 2.11 Договора.  При этом для совершения операции по Счету Банк принимает от Клиента надлежащим образом оформленные расчетные (платежные) документы на бумажном носит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законодательством Российской Федерации и нормативными документами Банка России.</w:t>
      </w:r>
    </w:p>
    <w:p>
      <w:pPr>
        <w:pStyle w:val="Arial"/>
        <w:tabs>
          <w:tab w:val="clear" w:pos="900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Банк имеет право не принимать к исполнению/возвращать без исполнения расчетные (платежные) документы Клиента  в случае: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я Клиентом сведений и документов, требующихся для идентификации Клиента, либо обновления идентификационных сведений, либо повторной идентификации, осуществляемых Банком в соответствии с требованиями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Федеральный закон № 115-ФЗ) и Положения Банка России от 19.04.2004 № 262-П «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», а также при предоставлении Клиентом недостоверных или недействительных сведений и документов;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лиентом расчетов (переводов) в пользу получателя либо на счет получателя, в отношении которого имеются полученные в установленном в соответствии с Федеральным законом № 115-ФЗ порядке сведения о причастности получателя к экстремистской деятельности или терроризму, либо о прямом или косвенном нахождении получателя средств  в собственности или под контролем организаций или лиц, причастных к экстремистской деятельности или терроризму, либо о том, что получатель действует от имени или по указанию таких организаций или лиц;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лиентом операции или сделки, содержащей признаки и критерии, указанные в пункте 2 статьи 7 Федерального закона № 115-ФЗ (запутанный или необычный характер сделки, не имеющий очевидного экономического смысла или очевидной законной цели;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сделки целям деятельности организации, установленным учредительными документами этой организации; 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неоднократного совершения операций или сделок, характер которых дает основание полагать, что целью их осуществления является уклонение от процедур обязательного контроля, предусмотренных Федеральным законом № 115-ФЗ; </w:t>
      </w:r>
    </w:p>
    <w:p>
      <w:pPr>
        <w:pStyle w:val="Arial"/>
        <w:numPr>
          <w:ilvl w:val="0"/>
          <w:numId w:val="2"/>
        </w:numPr>
        <w:tabs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дающие основания полагать, что сделки осуществляю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3. Приостановить операции по счету или отказать Клиенту в приеме и исполнении расчетных (платежных) документов в случае наличия в Банке противоречивых данных (спора) о полномочиях должностных лиц Клиента, возникновения спора между участниками и/или руководителем Клиента по поводу избрания/освобождения от занимаемой должности (наличия соответствующих полномочий) руководителя, сомнений в подлинности документов, подтверждающих полномочия лиц, указанных в карточке с образцами подписей и оттиска печати, до урегулирования спора</w:t>
      </w:r>
      <w:r>
        <w:rPr>
          <w:bCs w:val="false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4. Приостановить исполнение расчетных (платежных) документов Клиента в случае наступления обстоятельств непреодолимой силы, к которым относятся в том числе отключение электроэнергии и иные обстоятельства, возникшие не по вине Банка.</w:t>
      </w:r>
    </w:p>
    <w:p>
      <w:pPr>
        <w:pStyle w:val="Normal"/>
        <w:tabs>
          <w:tab w:val="clear" w:pos="708"/>
          <w:tab w:val="left" w:pos="1287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5. Отказать Клиенту в предоставлении услуг, не связанных с проведением операций по Счету, в случае если средств на Счете недостаточно для уплаты Банку комиссионного вознаграждения в соответствии с Тарифами.</w:t>
      </w:r>
      <w:r>
        <w:rPr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>3.2.6. В односторонн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ить новые Тарифы, вносить изменения и дополнения в действующие Тариф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ять операционный день (время) Банка, время и порядок приема расчетных (платежных)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гнуть Договор в порядке, установленном законодательством Российской Федерации.</w:t>
      </w:r>
    </w:p>
    <w:p>
      <w:pPr>
        <w:pStyle w:val="3"/>
        <w:ind w:firstLine="540"/>
        <w:rPr/>
      </w:pPr>
      <w:r>
        <w:rPr>
          <w:szCs w:val="24"/>
        </w:rPr>
        <w:t xml:space="preserve">3.2.7. Запрашивать у Клиента документы (надлежащим образом удостоверенные копии документов), которые: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4"/>
        </w:rPr>
        <w:t>являются основанием для проведения операций, регулируемых законодательством Российской Федерации, в случаях, установленных им и/или нормативными документами Банка России и Договором;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0" w:firstLine="540"/>
        <w:rPr>
          <w:szCs w:val="24"/>
        </w:rPr>
      </w:pPr>
      <w:r>
        <w:rPr>
          <w:szCs w:val="24"/>
        </w:rPr>
        <w:t xml:space="preserve">содержат сведения, необходимые для идентификации третьих лиц (выгодоприобретателей), </w:t>
      </w:r>
      <w:r>
        <w:rPr>
          <w:bCs/>
          <w:szCs w:val="24"/>
        </w:rPr>
        <w:t>при осуществлении операций по сделкам, в которых Клиент действует в интересах третьих лиц (выгодоприобретателей).</w:t>
      </w:r>
    </w:p>
    <w:p>
      <w:pPr>
        <w:pStyle w:val="3"/>
        <w:ind w:firstLine="540"/>
        <w:rPr/>
      </w:pPr>
      <w:r>
        <w:rPr>
          <w:szCs w:val="24"/>
        </w:rPr>
        <w:t>3.2.8. Использовать и обрабатывать представленные о Клиенте и иных лицах, в том числе лицах, указанных в карточке с образцами подписей и оттиска печати, персональные данные любым удобным для Банка способом, в том числе с помощью автоматизированных информационных систем.</w:t>
      </w:r>
    </w:p>
    <w:p>
      <w:pPr>
        <w:pStyle w:val="Normal"/>
        <w:ind w:firstLine="567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 w:val="false"/>
          <w:caps/>
          <w:color w:val="000000"/>
          <w:sz w:val="24"/>
          <w:szCs w:val="24"/>
        </w:rPr>
        <w:t>обязанности и Права Клиента</w:t>
      </w:r>
    </w:p>
    <w:p>
      <w:pPr>
        <w:pStyle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4.1. Клиент обязуется:</w:t>
      </w:r>
    </w:p>
    <w:p>
      <w:pPr>
        <w:pStyle w:val="3"/>
        <w:rPr/>
      </w:pPr>
      <w:r>
        <w:rPr>
          <w:bCs/>
          <w:szCs w:val="24"/>
        </w:rPr>
        <w:t>4.1.1. Представить в Банк протокол решения общего собрания собственников помещений в многоквартирном доме и приложение № 1 к Договору, иные документы, необходимые для открытия Счета, согласно перечню, установленному законодательством Российской Федерации, нормативными актами Банка России и Банком.</w:t>
      </w:r>
    </w:p>
    <w:p>
      <w:pPr>
        <w:pStyle w:val="3"/>
        <w:rPr>
          <w:bCs/>
          <w:szCs w:val="24"/>
        </w:rPr>
      </w:pPr>
      <w:r>
        <w:rPr>
          <w:szCs w:val="24"/>
        </w:rPr>
        <w:t>Представить одновременно с документами на открытие Счета документы, выданные уполномоченными органами Российской Федерации, содержащие статистические коды и иные данные.</w:t>
      </w:r>
    </w:p>
    <w:p>
      <w:pPr>
        <w:pStyle w:val="Normal"/>
        <w:ind w:firstLine="567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ть по требованию Банка иные документы, содержащие сведения о Клиенте, необходимые для исполнения Банком требований об идентификации Клиента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1.2. Оформлять расчетные (платежные) документы в соответствии с требованиями нормативных актов Банка России и предъявлять их в Банк в порядке, установленном пп. 2.2, 2.3, 4.1.10 Договора.</w:t>
      </w:r>
      <w:r>
        <w:rPr>
          <w:b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3. Представлять в Банк в соответствии с требованиями законодательства Российской Федерации и нормативными документами Банка России сведения и информацию о выгодоприобретателях, подлежащие установлению при открытии Счета, а также документы (их копии), подтверждающие изменения данных сведений и информации в объеме, необходимом Банку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 w:val="24"/>
          <w:szCs w:val="24"/>
        </w:rPr>
        <w:t>а)</w:t>
      </w:r>
      <w:r>
        <w:rPr>
          <w:bCs w:val="false"/>
          <w:color w:val="000000"/>
          <w:sz w:val="24"/>
          <w:szCs w:val="24"/>
        </w:rPr>
        <w:t xml:space="preserve"> не позднее 5 (пяти) рабочих дней после изменения предоставленных сведений;</w:t>
      </w:r>
    </w:p>
    <w:p>
      <w:pPr>
        <w:pStyle w:val="Normal"/>
        <w:ind w:firstLine="540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 xml:space="preserve">не позднее 2 (второго) рабочего дня с даты получения Клиентом письменного запроса Банка способом, указанным в подпунктах «б», «в», «г», «д», «е» п. 2.8 Договора.  </w:t>
      </w:r>
    </w:p>
    <w:p>
      <w:pPr>
        <w:pStyle w:val="3"/>
        <w:rPr/>
      </w:pPr>
      <w:r>
        <w:rPr>
          <w:szCs w:val="24"/>
        </w:rPr>
        <w:t>4.1.4. Представлять в Банк документы, свидетельствующие об изменении сведений, установленных Банком при открытии Счета, и об идентификации Клиента в том числе, но не исключительно о лицах, уполномоченных распоряжаться Счетом, об изменении учредительных документов, оттиска печати, наименования, организационно-правовой формы, органах управления, величины зарегистрированного и оплаченного уставного (складочного) капитала или величины уставного фонда (имущества), лицензий на право осуществления деятельности, подлежащей лицензированию, местонахождения, почтового адреса, адреса электронной почты, номеров контактных телефонов и факсов, а также о реорганизации, банкротстве, ликвидации, не позднее 10 (десяти) рабочих дней с даты этих изменений или регистрации указанных изменений.</w:t>
      </w:r>
    </w:p>
    <w:p>
      <w:pPr>
        <w:pStyle w:val="3"/>
        <w:rPr/>
      </w:pPr>
      <w:r>
        <w:rPr>
          <w:bCs/>
          <w:szCs w:val="24"/>
        </w:rPr>
        <w:t>4.1.5. Представлять в Банк новую карточку с образцами подписей и оттиска печати вместе с подтверждающими документами в случаях, если изменения, указанные в п. 4.1.4 Договора, подлежат отражению в карточке с образцами подписей и оттиска печати не позднее рабочего дня, следующего за датой регистрации указанных изменений.</w:t>
      </w:r>
    </w:p>
    <w:p>
      <w:pPr>
        <w:pStyle w:val="3"/>
        <w:rPr>
          <w:szCs w:val="24"/>
        </w:rPr>
      </w:pPr>
      <w:r>
        <w:rPr>
          <w:szCs w:val="24"/>
        </w:rPr>
        <w:t>4.1.6. Подтверждать Банку в письменном виде остатки средств на Счете по состоянию на 01 января каждого года до 31 января года, следующего за отчетным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7. Сообщать Банку о суммах, ошибочно зачисленных (списанных) Банком. </w:t>
      </w:r>
    </w:p>
    <w:p>
      <w:pPr>
        <w:pStyle w:val="3"/>
        <w:rPr>
          <w:szCs w:val="24"/>
        </w:rPr>
      </w:pPr>
      <w:r>
        <w:rPr>
          <w:szCs w:val="24"/>
        </w:rPr>
        <w:t xml:space="preserve">4.1.8. Своевременно и в полном объеме оплачивать услуги Банка в соответствии с Тарифами и Договором. </w:t>
      </w:r>
    </w:p>
    <w:p>
      <w:pPr>
        <w:pStyle w:val="3"/>
        <w:rPr>
          <w:bCs/>
          <w:szCs w:val="24"/>
        </w:rPr>
      </w:pPr>
      <w:r>
        <w:rPr>
          <w:szCs w:val="24"/>
        </w:rPr>
        <w:t xml:space="preserve">4.1.9. </w:t>
      </w:r>
      <w:r>
        <w:rPr>
          <w:bCs/>
          <w:szCs w:val="24"/>
        </w:rPr>
        <w:t>Представить в Банк в случае расторжения Договора и закрытия Счета письменное заявление, а также ключи от абонентского ящика и пропуска в Банк, полученные уполномоченными лицами Клиента.</w:t>
      </w:r>
    </w:p>
    <w:p>
      <w:pPr>
        <w:pStyle w:val="3"/>
        <w:rPr/>
      </w:pPr>
      <w:r>
        <w:rPr>
          <w:bCs/>
          <w:szCs w:val="24"/>
        </w:rPr>
        <w:t>Остаток денежных средств при закрытии Счета перечисляется по заявлению Клиента (при предоставлении документов, указанных в приложении № 4):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1) на счет регионального оператора в случае изменения способа формирования фонда капитального ремонта;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) на другой специальный счет в случае замены владельца специального счета или кредитной организации.</w:t>
      </w:r>
    </w:p>
    <w:p>
      <w:pPr>
        <w:pStyle w:val="3"/>
        <w:rPr/>
      </w:pPr>
      <w:r>
        <w:rPr>
          <w:bCs/>
          <w:szCs w:val="24"/>
        </w:rPr>
        <w:t>4.1.10. Представлять</w:t>
      </w:r>
      <w:r>
        <w:rPr>
          <w:szCs w:val="24"/>
        </w:rPr>
        <w:t xml:space="preserve"> в Банк наряду с расчетным (платежным) документом документы (надлежащим образом удостоверенные копии документов), которые являются основанием для проведения операций, регулируемых законодательством Российской Федерации, в случаях, установленных им и/или нормативными документами Банка России и Договором. </w:t>
      </w:r>
    </w:p>
    <w:p>
      <w:pPr>
        <w:pStyle w:val="3"/>
        <w:rPr/>
      </w:pPr>
      <w:r>
        <w:rPr>
          <w:szCs w:val="24"/>
        </w:rPr>
        <w:t>Представлять по требованию Банка иные документы, подтверждающие информацию, содержащуюся в документах, переданных в Банк в связи с предоставлением банковских услуг и распоряжений по Счету</w:t>
      </w:r>
      <w:r>
        <w:rPr>
          <w:i/>
          <w:iCs/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4.1.11. Знакомиться с информацией, размещенной на доске объявлений, расположенной в операционном зале Банка и/или на сайте Банка в сети Интернет.</w:t>
      </w:r>
    </w:p>
    <w:p>
      <w:pPr>
        <w:pStyle w:val="3"/>
        <w:rPr>
          <w:szCs w:val="24"/>
        </w:rPr>
      </w:pPr>
      <w:r>
        <w:rPr>
          <w:szCs w:val="24"/>
        </w:rPr>
        <w:t>4.2. Клиент имеет право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Распоряжаться имеющимися на Счете денежными средствам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2. Получать от Банка в порядке, установленном Договором, информацию об операциях по Счету, об оформлении и исполнении платежных документов, о проведении операций по Счет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2.3. Направлять в Банк письменные запросы по вопросам, которые являются предметом регулирования Договора.</w:t>
      </w:r>
    </w:p>
    <w:p>
      <w:pPr>
        <w:pStyle w:val="TextBodyIndent"/>
        <w:ind w:firstLine="567"/>
        <w:jc w:val="both"/>
        <w:rPr>
          <w:bCs/>
          <w:szCs w:val="24"/>
        </w:rPr>
      </w:pPr>
      <w:r>
        <w:rPr>
          <w:b w:val="false"/>
          <w:szCs w:val="24"/>
        </w:rPr>
        <w:t>4.2.4. Расторгнуть Договор в порядке, установленном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aps/>
          <w:color w:val="000000"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Банк несет ответственность за своевременность и полноту исполнения распоряжений Клиента по Счету. </w:t>
      </w:r>
    </w:p>
    <w:p>
      <w:pPr>
        <w:pStyle w:val="3"/>
        <w:tabs>
          <w:tab w:val="clear" w:pos="708"/>
          <w:tab w:val="left" w:pos="7371" w:leader="none"/>
        </w:tabs>
        <w:rPr>
          <w:szCs w:val="24"/>
        </w:rPr>
      </w:pPr>
      <w:r>
        <w:rPr>
          <w:szCs w:val="24"/>
        </w:rPr>
        <w:t>В случаях несвоевременного зачисления на Счет или списания со Счета денежных средств, необоснованного списания или невыполнения распоряжения Клиента о перечислении денежных средств со Счета Банк несет ответственность в соответствии с законодательством Российской Федерации.</w:t>
      </w:r>
    </w:p>
    <w:p>
      <w:pPr>
        <w:pStyle w:val="TextBodyIndent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5.2. Банк не несет ответственности за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е расчетных (платежных) документов в случае несоответствия подписи уполномоченного лица образцу, заявленному в карточке с образцами подписей и оттиска печати, имеющейся в Бан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 w:val="false"/>
          <w:color w:val="000000"/>
          <w:sz w:val="24"/>
          <w:szCs w:val="24"/>
        </w:rPr>
        <w:t xml:space="preserve">последствия исполнения Банком расчетных (платежных) документов Клиента в тех </w:t>
      </w:r>
      <w:r>
        <w:rPr>
          <w:color w:val="000000"/>
          <w:sz w:val="24"/>
          <w:szCs w:val="24"/>
        </w:rPr>
        <w:t>случаях, когда с использованием доступных визуальных процедур Банк не может установить факт подписания расчетного (платежного) документа Клиента неуполномоченными лиц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инность и достоверность документов, представленных Клиентом для открытия Счета, а также правильность и достоверность сведений, указанных Клиентом при заполнении расчетных (платежных) документов, и соответствие осуществляемых Клиентом операций уставным докумен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неисполнение расчетных (платежных) документов в случае несоответствия проводимых операций законодательству Российской Федерации и п.2.2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е расчетных (платежных) документов в случае их оформления не в соответствии с законодательством Российской Федерации и требованиями нормативных документов Банк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е расчетных (платежных) документов при наличии в Банке противоречивых данных о полномочиях должностных лиц Кл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е расчетных (платежных) документов при недостаточности средств на Сч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неисполнение расчетных (платежных) документо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зачисляемых на счет денежных средств режиму счета, установленному пунктом 2.2 Договора.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Клиент несет ответственност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линность и достоверность документов, представленных для открытия Счета, а также документов, представленных по требованию Ба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и достоверность сведений, указанных Клиентом при заполнении расчетных (платежных)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своевременность представления в Банк документов и сведений, установленных пп.4.1.3, 4.1.4 и 4.1.5 Договора. До поступления в Банк сообщения (документов) об изменениях, указанных в пп. 4.1.4 и 4.1.5 Договора, все действия, совершенные по представленным ранее реквизитам, адресным и другим сведениям, считаются совершенными законно и являются надлежащим исполнением Банком своих обязательств по Догово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оводимых по Счету операций режиму счета, установленному законодательством Российской Федерации, нормативными документами Банка России, Договором.</w:t>
      </w:r>
    </w:p>
    <w:p>
      <w:pPr>
        <w:pStyle w:val="3"/>
        <w:rPr>
          <w:szCs w:val="24"/>
        </w:rPr>
      </w:pPr>
      <w:r>
        <w:rPr>
          <w:szCs w:val="24"/>
        </w:rPr>
        <w:t xml:space="preserve">5.4. Стороны освобождаются от ответственности в случае возникновения обстоятельств непреодолимой силы, повлекших за собой невыполнение или ненадлежащее выполнение обязательств по Договору.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орядок разрешения споров</w:t>
      </w:r>
    </w:p>
    <w:p>
      <w:pPr>
        <w:pStyle w:val="Normal"/>
        <w:ind w:firstLine="567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В случае возникновения между Банком и Клиентом споров по вопросам исполнения Договора Стороны обязуются урегулировать их путем переговоров между собо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6.2. Разногласия, по которым Стороны не достигнут соглашения путем переговоров, подлежат разрешению в Арбитражном суде г. Москвы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Срок действия Договора и порядок его изменения</w:t>
      </w:r>
    </w:p>
    <w:p>
      <w:pPr>
        <w:pStyle w:val="Normal"/>
        <w:ind w:firstLine="567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Договор вступает в силу с даты его заключения. Договор заключен на неопределенный срок.</w:t>
      </w:r>
    </w:p>
    <w:p>
      <w:pPr>
        <w:pStyle w:val="3"/>
        <w:rPr>
          <w:szCs w:val="24"/>
        </w:rPr>
      </w:pPr>
      <w:r>
        <w:rPr>
          <w:szCs w:val="24"/>
        </w:rPr>
        <w:t>7.2. Договор может быть изменен или дополнен по соглашению Сторон, за исключением случаев, когда, исходя из предоставленных по Договору прав, Банк может изменить условия Договора в одностороннем порядк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Договор может быть расторгнут по заявлению Клиента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, о замене владельца специального счета или кредитной организации при условии отсутствия непогашенной задолженности по полученному в Банке кредиту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4. Договор может быть расторгнут Банком в одностороннем порядке в случаях, предусмотр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5. Основанием для прекращения Договора является исключение записи о Клиенте из Единого государственного реестра юридических лиц.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aps/>
          <w:color w:val="000000"/>
          <w:sz w:val="24"/>
          <w:szCs w:val="24"/>
        </w:rPr>
        <w:t>Адреса, реквизиты и подписи Сторон</w:t>
      </w:r>
    </w:p>
    <w:p>
      <w:pPr>
        <w:pStyle w:val="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rPr/>
      </w:pPr>
      <w:r>
        <w:rPr>
          <w:szCs w:val="24"/>
        </w:rPr>
        <w:t>8.1. Банк: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 xml:space="preserve">117420, г. Москва, ул. Наметкина, дом 16, корпус 1, </w:t>
      </w:r>
    </w:p>
    <w:p>
      <w:pPr>
        <w:pStyle w:val="Normal"/>
        <w:jc w:val="both"/>
        <w:rPr/>
      </w:pPr>
      <w:r>
        <w:rPr>
          <w:bCs w:val="false"/>
          <w:color w:val="000000"/>
          <w:sz w:val="24"/>
          <w:szCs w:val="24"/>
        </w:rPr>
        <w:t xml:space="preserve">ИНН 7744001497, к/с 30101810200000000823 в ОПЕРУ Московского ГТУ Банка России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БИК   044525823,   КПП  997950001,  ОГРН  1027700167110,  ОКПО 09807684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rPr/>
      </w:pPr>
      <w:r>
        <w:rPr>
          <w:szCs w:val="24"/>
        </w:rPr>
        <w:t>8.2. Клиент:</w:t>
      </w:r>
    </w:p>
    <w:p>
      <w:pPr>
        <w:pStyle w:val="21"/>
        <w:ind w:firstLine="54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  <w:highlight w:val="yellow"/>
        </w:rPr>
        <w:t xml:space="preserve">Многоквартирный дом по адресу: </w:t>
      </w:r>
      <w:r>
        <w:rPr>
          <w:color w:val="000000"/>
          <w:sz w:val="24"/>
          <w:szCs w:val="24"/>
          <w:highlight w:val="yellow"/>
        </w:rPr>
        <w:t>г. ________, ул. _________, д._____ (по желанию)</w:t>
      </w:r>
      <w:r>
        <w:rPr>
          <w:b/>
          <w:color w:val="000000"/>
          <w:sz w:val="24"/>
          <w:szCs w:val="24"/>
        </w:rPr>
        <w:tab/>
        <w:tab/>
        <w:tab/>
        <w:tab/>
        <w:tab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582"/>
      </w:tblGrid>
      <w:tr>
        <w:trPr>
          <w:trHeight w:val="206" w:hRule="atLeast"/>
        </w:trPr>
        <w:tc>
          <w:tcPr>
            <w:tcW w:w="5269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нк</w:t>
            </w:r>
          </w:p>
        </w:tc>
        <w:tc>
          <w:tcPr>
            <w:tcW w:w="4582" w:type="dxa"/>
            <w:tcBorders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</w:t>
            </w:r>
          </w:p>
        </w:tc>
      </w:tr>
      <w:tr>
        <w:trPr>
          <w:trHeight w:val="444" w:hRule="atLeast"/>
        </w:trPr>
        <w:tc>
          <w:tcPr>
            <w:tcW w:w="52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6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z w:val="24"/>
                <w:szCs w:val="24"/>
              </w:rPr>
              <w:t xml:space="preserve">___________________ 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z w:val="24"/>
                <w:szCs w:val="24"/>
              </w:rPr>
              <w:t xml:space="preserve">___________________ 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52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746" w:gutter="0" w:header="540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01135</wp:posOffset>
              </wp:positionH>
              <wp:positionV relativeFrom="paragraph">
                <wp:posOffset>635</wp:posOffset>
              </wp:positionV>
              <wp:extent cx="141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4.65pt;mso-wrap-distance-left:0pt;mso-wrap-distance-right:0pt;mso-wrap-distance-top:0pt;mso-wrap-distance-bottom:0pt;margin-top:0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88"/>
        </w:tabs>
        <w:ind w:left="888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408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 w:val="false"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bCs/>
      <w:color w:val="004080"/>
    </w:rPr>
  </w:style>
  <w:style w:type="character" w:styleId="Style16">
    <w:name w:val="Тема примечания Знак"/>
    <w:qFormat/>
    <w:rPr>
      <w:b/>
      <w:bCs/>
      <w:color w:val="004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180" w:firstLine="567"/>
      <w:jc w:val="center"/>
    </w:pPr>
    <w:rPr>
      <w:bCs w:val="false"/>
      <w:color w:val="000000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 w:val="false"/>
      <w:color w:val="000000"/>
      <w:sz w:val="24"/>
      <w:szCs w:val="20"/>
    </w:rPr>
  </w:style>
  <w:style w:type="paragraph" w:styleId="TextBodyIndent">
    <w:name w:val="Body Text Indent"/>
    <w:basedOn w:val="Normal"/>
    <w:pPr/>
    <w:rPr>
      <w:b/>
      <w:bCs w:val="false"/>
      <w:color w:val="000000"/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firstLine="284"/>
      <w:jc w:val="center"/>
    </w:pPr>
    <w:rPr>
      <w:b/>
      <w:bCs w:val="false"/>
      <w:color w:val="00000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004080"/>
      <w:sz w:val="28"/>
      <w:szCs w:val="28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900" w:leader="none"/>
      </w:tabs>
      <w:ind w:left="900" w:hanging="360"/>
      <w:jc w:val="both"/>
    </w:pPr>
    <w:rPr>
      <w:rFonts w:ascii="Arial" w:hAnsi="Arial" w:cs="Arial"/>
      <w:color w:val="000000"/>
      <w:sz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24DC8F679F72D42CB28132D46A48549C0ECC3F4467EADE040D6D3FD8E5D6C7327A321308R3m6M" TargetMode="External"/><Relationship Id="rId3" Type="http://schemas.openxmlformats.org/officeDocument/2006/relationships/hyperlink" Target="consultantplus://offline/ref=8F24DC8F679F72D42CB28132D46A48549C0ECC3F4467EADE040D6D3FD8E5D6C7327A321308R3m6M" TargetMode="External"/><Relationship Id="rId4" Type="http://schemas.openxmlformats.org/officeDocument/2006/relationships/hyperlink" Target="consultantplus://offline/ref=8F24DC8F679F72D42CB28132D46A48549C0ECC3F4467EADE040D6D3FD8E5D6C7327A321307R3m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10:00Z</dcterms:created>
  <dc:creator>uko45</dc:creator>
  <dc:description/>
  <cp:keywords/>
  <dc:language>en-US</dc:language>
  <cp:lastModifiedBy>Архангельская Анастасия Викторовна</cp:lastModifiedBy>
  <cp:lastPrinted>2013-11-27T17:36:00Z</cp:lastPrinted>
  <dcterms:modified xsi:type="dcterms:W3CDTF">2015-05-28T08:46:00Z</dcterms:modified>
  <cp:revision>11</cp:revision>
  <dc:subject/>
  <dc:title>Приложение № 7</dc:title>
</cp:coreProperties>
</file>